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37255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油泥干化系统及其与化学药剂协同干化油泥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81435613"/>
            <w:bookmarkStart w:id="2" w:name="__Fieldmark__4_108143561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1206017543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81435613"/>
            <w:bookmarkStart w:id="4" w:name="__Fieldmark__10_108143561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81435613"/>
            <w:bookmarkStart w:id="6" w:name="__Fieldmark__16_108143561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81435613"/>
            <w:bookmarkStart w:id="8" w:name="__Fieldmark__17_108143561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8"/>
                <w:szCs w:val="28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仔细地研究了您对本案的审查意见，针对该审查意见所指出的问题，申请人对本发明作出了如下修改，并陈述意见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说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修改主题名称为“</w:t>
            </w:r>
            <w:r>
              <w:rPr>
                <w:bCs/>
                <w:sz w:val="28"/>
                <w:szCs w:val="28"/>
              </w:rPr>
              <w:t>一种油泥干化系统与</w:t>
            </w:r>
            <w:r>
              <w:rPr>
                <w:bCs/>
                <w:sz w:val="28"/>
                <w:szCs w:val="28"/>
              </w:rPr>
              <w:t>化学</w:t>
            </w:r>
            <w:r>
              <w:rPr>
                <w:bCs/>
                <w:sz w:val="28"/>
                <w:szCs w:val="28"/>
              </w:rPr>
              <w:t>药剂协同干化油泥的方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，并将原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并为新的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同时将原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及部分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添加至新的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，原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部分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及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为本发明的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后的权利要求符合专利法第三十三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次修改的所有内容均来自原权利要求和原说明书，未超出修改范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 w:val="28"/>
                <w:szCs w:val="28"/>
              </w:rPr>
              <w:t>以上陈述妥否，请审查员老师审查并指导，审查员老师如果认为本申请还存在缺陷，请直接联系申请人电话，申请人会积极配合审查员的工作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15T03:1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11-14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