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</w:rPr>
        <w:t>本实用新型涉及铁路巡道作业领域，尤其涉及</w:t>
      </w:r>
      <w:r>
        <w:rPr>
          <w:sz w:val="24"/>
          <w:szCs w:val="24"/>
        </w:rPr>
        <w:t>一种铁路巡道车</w:t>
      </w:r>
      <w:r>
        <w:rPr>
          <w:sz w:val="24"/>
        </w:rPr>
        <w:t>，</w:t>
      </w:r>
      <w:r>
        <w:rPr>
          <w:rFonts w:cs="宋体;SimSun"/>
          <w:color w:val="000000"/>
          <w:sz w:val="24"/>
          <w:szCs w:val="24"/>
        </w:rPr>
        <w:t>包括放置在两个相互平行的承重梁上的承重板，所述两个承重梁的两端均安装有轴承安装座，其轴承固定安装于轴承安装座内，位于两个承重梁同一端的轴承套装在同一传动轴上，并在所述传动轴的两端安装有与铁路轨道相互配合的行走轮，并且在任意一个传动轴上安装有齿轮或皮带轮，通过电机带动齿轮或皮带轮运动，使得整个装置能够在铁路轨道上行走。从而巡道工可坐于承重板上进行巡道作业，大大降低了巡道工人的劳动强度，避免长途行走导致的耗时耗力的问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15T09:4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17-43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