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115174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151745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115174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1151745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115174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1151745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1-15T09:4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5-17-43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