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01947563"/>
            <w:bookmarkStart w:id="1" w:name="__Fieldmark__0_330194756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铁路巡道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交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115174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51748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15T09:4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5-17-46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