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铁路巡道车</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伍烯</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72851096"/>
            <w:bookmarkStart w:id="3" w:name="__Fieldmark__8_187285109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彭多</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72851096"/>
            <w:bookmarkStart w:id="9" w:name="__Fieldmark__10_187285109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德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72851096"/>
            <w:bookmarkStart w:id="15" w:name="__Fieldmark__12_187285109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519991011412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交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00000450752090P</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72851096"/>
            <w:bookmarkStart w:id="26" w:name="__Fieldmark__19_187285109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峨眉山市景</w:t>
            </w:r>
            <w:r>
              <w:rPr>
                <w:rFonts w:ascii="宋体;SimSun" w:hAnsi="宋体;SimSun" w:cs="宋体;SimSun"/>
                <w:szCs w:val="21"/>
              </w:rPr>
              <w:t>区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420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872851096"/>
            <w:bookmarkStart w:id="40" w:name="__Fieldmark__32_187285109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72851096"/>
            <w:bookmarkStart w:id="52" w:name="__Fieldmark__44_187285109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72851096"/>
            <w:bookmarkStart w:id="64" w:name="__Fieldmark__60_187285109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72851096"/>
            <w:bookmarkStart w:id="75" w:name="__Fieldmark__74_187285109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72851096"/>
            <w:bookmarkStart w:id="77" w:name="__Fieldmark__75_187285109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72851096"/>
            <w:bookmarkStart w:id="79" w:name="__Fieldmark__76_187285109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72851096"/>
            <w:bookmarkStart w:id="106" w:name="__Fieldmark__101_187285109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蒋春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872851096"/>
            <w:bookmarkStart w:id="134" w:name="__Fieldmark__136_1872851096"/>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朱茂源</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872851096"/>
            <w:bookmarkStart w:id="137" w:name="__Fieldmark__138_1872851096"/>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872851096"/>
            <w:bookmarkStart w:id="140" w:name="__Fieldmark__140_1872851096"/>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1-15T09:49: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5-17-49-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