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一种铁路巡道车</w:t>
      </w:r>
    </w:p>
    <w:p>
      <w:pPr>
        <w:pStyle w:val="Style16"/>
        <w:spacing w:lineRule="auto" w:line="360"/>
        <w:rPr/>
      </w:pPr>
      <w:r>
        <w:rPr/>
        <w:t>技术领域</w:t>
      </w:r>
    </w:p>
    <w:p>
      <w:pPr>
        <w:pStyle w:val="Normal"/>
        <w:shd w:fill="FFFFFF" w:val="clear"/>
        <w:ind w:firstLine="422"/>
        <w:textAlignment w:val="center"/>
        <w:rPr/>
      </w:pPr>
      <w:r>
        <w:rPr>
          <w:rFonts w:cs="宋体;SimSun" w:ascii="宋体;SimSun" w:hAnsi="宋体;SimSun"/>
          <w:b/>
        </w:rPr>
        <w:t>[0001]</w:t>
      </w:r>
      <w:r>
        <w:rPr>
          <w:rFonts w:cs="宋体;SimSun" w:ascii="宋体;SimSun" w:hAnsi="宋体;SimSun"/>
        </w:rPr>
        <w:t xml:space="preserve"> </w:t>
      </w:r>
      <w:r>
        <w:rPr>
          <w:sz w:val="24"/>
        </w:rPr>
        <w:t>本实用新型涉及铁路巡道作业领域，尤其涉及一种铁路巡道车。</w:t>
      </w:r>
    </w:p>
    <w:p>
      <w:pPr>
        <w:pStyle w:val="Normal"/>
        <w:shd w:fill="FEFEFF" w:val="clear"/>
        <w:spacing w:lineRule="auto" w:line="480"/>
        <w:jc w:val="left"/>
        <w:rPr>
          <w:b/>
          <w:b/>
          <w:sz w:val="24"/>
        </w:rPr>
      </w:pPr>
      <w:r>
        <w:rPr>
          <w:b/>
          <w:sz w:val="24"/>
        </w:rPr>
        <w:t>背景技术</w:t>
      </w:r>
    </w:p>
    <w:p>
      <w:pPr>
        <w:pStyle w:val="Normal"/>
        <w:shd w:fill="FEFEFF" w:val="clear"/>
        <w:spacing w:lineRule="auto" w:line="480"/>
        <w:ind w:firstLine="480"/>
        <w:jc w:val="left"/>
        <w:rPr>
          <w:sz w:val="24"/>
        </w:rPr>
      </w:pPr>
      <w:r>
        <w:rPr>
          <w:sz w:val="24"/>
        </w:rPr>
        <w:t>巡道工是指铁路上以巡查线桥、处理故障、做好小修补，保持线路状态完好，外观整洁，保证行车安全工作的工人，是全国铁路工务系统最基层的工种之一，承担铁路巡护任务。</w:t>
      </w:r>
    </w:p>
    <w:p>
      <w:pPr>
        <w:pStyle w:val="Normal"/>
        <w:shd w:fill="FEFEFF" w:val="clear"/>
        <w:spacing w:lineRule="auto" w:line="480"/>
        <w:ind w:firstLine="480"/>
        <w:jc w:val="left"/>
        <w:rPr>
          <w:b/>
          <w:b/>
          <w:sz w:val="24"/>
        </w:rPr>
      </w:pPr>
      <w:r>
        <w:rPr>
          <w:sz w:val="24"/>
        </w:rPr>
        <w:t>目前巡道工巡道时需要携带工具箱在铁路上进行巡查任务，而工具箱中工具繁多，且工具箱较为沉重，因此导致巡道工在巡道作业时，非常艰苦，较为消耗体力，工作强度大。并且巡道工人需要沿着铁路线行走，其路程长，从而使得巡道工体力严重消耗，间接的造成了其工作强度大的问题。</w:t>
      </w:r>
    </w:p>
    <w:p>
      <w:pPr>
        <w:pStyle w:val="Normal"/>
        <w:shd w:fill="FEFEFF" w:val="clear"/>
        <w:spacing w:lineRule="auto" w:line="480"/>
        <w:jc w:val="left"/>
        <w:rPr>
          <w:b/>
          <w:b/>
          <w:sz w:val="24"/>
        </w:rPr>
      </w:pPr>
      <w:r>
        <w:rPr>
          <w:b/>
          <w:sz w:val="24"/>
        </w:rPr>
        <w:t>实用新型内容</w:t>
      </w:r>
    </w:p>
    <w:p>
      <w:pPr>
        <w:pStyle w:val="Normal"/>
        <w:widowControl/>
        <w:snapToGrid w:val="false"/>
        <w:spacing w:lineRule="auto" w:line="480"/>
        <w:ind w:firstLine="480"/>
        <w:rPr>
          <w:b/>
          <w:b/>
          <w:sz w:val="24"/>
        </w:rPr>
      </w:pPr>
      <w:r>
        <w:rPr>
          <w:sz w:val="24"/>
        </w:rPr>
        <w:t>针对上述问题，本实用新型提供了一种铁路巡道车，使得巡道工人可以座于巡道车上进行巡道作业，有效的避免了巡道工走的路程较长，造成的巡道工体力严重消耗，工作强度大的问题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本实用新型的技术方案如下：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一种铁路巡道车，包括放置在两个相互平行的承重梁上的承重板，所述两个承重梁的两端均安装有轴承安装座，其轴承固定安装于轴承安装座内，位于两个承重梁同一端的轴承套装在同一传动轴上，并在所述传动轴的两端安装有与铁路轨道相互配合的行走轮，并且在任意一个传动轴上安装有齿轮或皮带轮，使得可通过电机带动齿轮或皮带轮运动，从而使得整个装置能够在铁路轨道上行走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进一步的，所述承重板有四个板呈田字状拼装而成，其中相邻的三个板之间均采用合页连接，另外一个板通过合页与任意一个相邻的板进行连接。使得其可通过翻转上述提到的另外一个板对承重板进行折叠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进一步的，所述两个承重梁之间的中间位置处还安装有一个承重梁，并且该承重梁的两端也安装有轴承安装座，轴承外圈固定安装在轴承安装座内，轴承的内圈套装在传动轴上，三个承重梁处于同一水平线，使得能够对承重板进行支撑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进一步的，所述传动轴和承重梁采用两段式套筒结构，使得传动轴和承重梁能够实现伸缩功能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再进一步的，所述传动轴和承重梁的两段筒身上均设置有通孔，其两段筒身上的通孔能够随着两端筒身的相对移动重合，并在其通过内部插入有销轴，使得有效的防止了整个装置在铁路上运行时两段筒身相对移动。</w:t>
      </w:r>
    </w:p>
    <w:p>
      <w:pPr>
        <w:pStyle w:val="Normal"/>
        <w:shd w:fill="FEFEFF" w:val="clear"/>
        <w:spacing w:lineRule="auto" w:line="480"/>
        <w:ind w:firstLine="480"/>
        <w:jc w:val="left"/>
        <w:rPr>
          <w:b/>
          <w:b/>
          <w:sz w:val="24"/>
        </w:rPr>
      </w:pPr>
      <w:r>
        <w:rPr>
          <w:rFonts w:cs="宋体;SimSun"/>
          <w:color w:val="000000"/>
          <w:sz w:val="24"/>
        </w:rPr>
        <w:t>有益效果：通过本实用新型巡道工可坐于承重板上进行巡道作业，从而大大降低了巡道工人的劳动强度，避免长途行走导致的耗时耗力的问题。</w:t>
      </w:r>
    </w:p>
    <w:p>
      <w:pPr>
        <w:pStyle w:val="Normal"/>
        <w:shd w:fill="FFFFFF" w:val="clear"/>
        <w:spacing w:lineRule="auto" w:line="480"/>
        <w:textAlignment w:val="center"/>
        <w:rPr>
          <w:b/>
          <w:b/>
          <w:sz w:val="24"/>
        </w:rPr>
      </w:pPr>
      <w:r>
        <w:rPr>
          <w:b/>
          <w:sz w:val="24"/>
        </w:rPr>
        <w:t>附图说明</w:t>
      </w:r>
    </w:p>
    <w:p>
      <w:pPr>
        <w:pStyle w:val="Normal"/>
        <w:shd w:fill="FFFFFF" w:val="clear"/>
        <w:spacing w:lineRule="auto" w:line="480"/>
        <w:ind w:firstLine="480"/>
        <w:textAlignment w:val="center"/>
        <w:rPr/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为本实用新型的整体结构示意图；</w:t>
      </w:r>
    </w:p>
    <w:p>
      <w:pPr>
        <w:pStyle w:val="Normal"/>
        <w:shd w:fill="FFFFFF" w:val="clear"/>
        <w:spacing w:lineRule="auto" w:line="480"/>
        <w:ind w:firstLine="480"/>
        <w:textAlignment w:val="center"/>
        <w:rPr>
          <w:sz w:val="24"/>
        </w:rPr>
      </w:pPr>
      <w:r>
        <w:rPr>
          <w:sz w:val="24"/>
        </w:rPr>
        <w:t>附图标记说明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承重板；</w:t>
      </w:r>
      <w:r>
        <w:rPr>
          <w:sz w:val="24"/>
        </w:rPr>
        <w:t>2.</w:t>
      </w:r>
      <w:r>
        <w:rPr>
          <w:sz w:val="24"/>
        </w:rPr>
        <w:t>承重梁；</w:t>
      </w:r>
      <w:r>
        <w:rPr>
          <w:sz w:val="24"/>
        </w:rPr>
        <w:t>3.</w:t>
      </w:r>
      <w:r>
        <w:rPr>
          <w:rFonts w:cs="宋体;SimSu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轴承安装座；</w:t>
      </w:r>
      <w:r>
        <w:rPr>
          <w:rFonts w:cs="宋体;SimSun"/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轴承；</w:t>
      </w:r>
      <w:r>
        <w:rPr>
          <w:rFonts w:cs="宋体;SimSun"/>
          <w:color w:val="000000"/>
          <w:sz w:val="24"/>
        </w:rPr>
        <w:t>5.</w:t>
      </w:r>
      <w:r>
        <w:rPr>
          <w:rFonts w:cs="宋体;SimSun"/>
          <w:color w:val="000000"/>
          <w:sz w:val="24"/>
        </w:rPr>
        <w:t>传动轴；</w:t>
      </w:r>
      <w:r>
        <w:rPr>
          <w:rFonts w:cs="宋体;SimSun"/>
          <w:color w:val="000000"/>
          <w:sz w:val="24"/>
        </w:rPr>
        <w:t xml:space="preserve">6. </w:t>
      </w:r>
      <w:r>
        <w:rPr>
          <w:rFonts w:cs="宋体;SimSun"/>
          <w:color w:val="000000"/>
          <w:sz w:val="24"/>
        </w:rPr>
        <w:t>行走轮；</w:t>
      </w:r>
      <w:r>
        <w:rPr>
          <w:rFonts w:cs="宋体;SimSun"/>
          <w:color w:val="000000"/>
          <w:sz w:val="24"/>
        </w:rPr>
        <w:t xml:space="preserve">7. </w:t>
      </w:r>
      <w:r>
        <w:rPr>
          <w:rFonts w:cs="宋体;SimSun"/>
          <w:color w:val="000000"/>
          <w:sz w:val="24"/>
        </w:rPr>
        <w:t>合页。</w:t>
      </w:r>
    </w:p>
    <w:p>
      <w:pPr>
        <w:pStyle w:val="Normal"/>
        <w:shd w:fill="FEFEFF" w:val="clear"/>
        <w:spacing w:lineRule="auto" w:line="480"/>
        <w:jc w:val="left"/>
        <w:rPr>
          <w:b/>
          <w:b/>
          <w:sz w:val="24"/>
        </w:rPr>
      </w:pPr>
      <w:r>
        <w:rPr>
          <w:b/>
          <w:sz w:val="24"/>
        </w:rPr>
        <w:t>具体实施方式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下面结合说明书附图对本实用新型做进一步的说明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一种铁路巡道车，包括放置在两个相互平行的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上的承重板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，所述两个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的两端均安装有轴承安装座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，其轴承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固定安装于轴承安装座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内，位于两个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同一端的轴承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套装在同一传动轴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上，并在所述传动轴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的两端安装有与铁路轨道相互配合的行走轮</w:t>
      </w:r>
      <w:r>
        <w:rPr>
          <w:rFonts w:cs="宋体;SimSun"/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，并且在任意一个传动轴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上安装有齿轮或皮带轮，使得可通过电机带动齿轮或皮带轮运动，从而使得整个装置能够在铁路轨道上行走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进一步的，所述承重板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有四个板呈田字状拼装而成，其中相邻的三个板之间均采用合页</w:t>
      </w:r>
      <w:r>
        <w:rPr>
          <w:rFonts w:cs="宋体;SimSun"/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连接，另外一个板通过合页</w:t>
      </w:r>
      <w:r>
        <w:rPr>
          <w:rFonts w:cs="宋体;SimSun"/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与任意一个相邻的板进行连接。使得其可通过翻转上述提到的另外一个板对承重板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进行折叠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进一步的，所述两个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之间的中间位置处还安装有一个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，并且该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的两端也安装有轴承安装座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，轴承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外圈固定安装在轴承安装座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内，轴承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的内圈套装在传动轴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上，三个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处于同一水平线，使得能够对承重板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进行支撑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进一步的，所述传动轴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和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采用两段式套筒结构，使得传动轴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和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能够实现伸缩功能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再进一步的，所述传动轴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和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的两段筒身上均设置有通孔，其两段筒身上的通孔能够随着两端筒身的相对移动重合，并在其通过内部插入有销轴，使得有效的防止了整个装置在铁路上运行时两段筒身相对移动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本实用新型通过电机带动整个装置在铁路轨道上运动，其电机可通过链条或皮带或齿轮带动行走轮转动，而其上述三种传动方式均是本领域技术人员公知的技术常识，因此本实用新型的附图中并未示出，其并不影响本实用新型的整体实施，特别需要注意的是，本实用新型的电机安装于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靠近地面的一侧并位于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两段筒体较大的一段筒体上即可，再参照上述三种传动方式进行布置，其需要注意的是，在传动轴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上套装链轮或皮带轮或齿轮即可实现传动，其以上均是本领域技术人员通常采用的技术手段，因此本实用新型并未全部示出，但并不妨碍本领域技术人员对本实用新型进行还原实施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目前铁路系统中均记载有车辆发车信息，其车辆位置均可以通过铁路系统获知，因此本实用新型的车体上可以安装一个便携式的控制模块，其通过</w:t>
      </w:r>
      <w:r>
        <w:rPr>
          <w:rFonts w:cs="宋体;SimSun"/>
          <w:color w:val="000000"/>
          <w:sz w:val="24"/>
        </w:rPr>
        <w:t>TCP/IP</w:t>
      </w:r>
      <w:r>
        <w:rPr>
          <w:rFonts w:cs="宋体;SimSun"/>
          <w:color w:val="000000"/>
          <w:sz w:val="24"/>
        </w:rPr>
        <w:t>协议获取铁路车辆信息，从而可得知各车辆的位置信息，在通过控制模块进行自我定位，从而获知铁路巡道车与车辆的距离，从而可通过控制模块控制报警装置报警提醒巡道工，巡道工迅速将铁路巡道车搬离轨道即可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巡道工在将铁路巡道车搬离轨道时，所先将承重板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进行折叠，拆除销轴收缩传动轴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，拆除销轴收缩承重梁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，最后将整个巡道车办理轨道。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当铁路车辆通过后，巡道工再将铁路巡道车放置回轨道，首先将传动轴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伸展或将承重梁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伸展开，在插上销轴，其次将承重梁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或传动轴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伸展开，插上销轴，当传动轴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和承重梁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伸展到位后，将折叠的承重板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打开，铺设在承重梁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上即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[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jc w:val="center"/>
    </w:pPr>
    <w:rPr>
      <w:b/>
      <w:sz w:val="32"/>
      <w:szCs w:val="32"/>
    </w:rPr>
  </w:style>
  <w:style w:type="paragraph" w:styleId="Style16">
    <w:name w:val="小标题"/>
    <w:basedOn w:val="Normal"/>
    <w:qFormat/>
    <w:pPr>
      <w:jc w:val="left"/>
    </w:pPr>
    <w:rPr>
      <w:b/>
      <w:sz w:val="24"/>
    </w:rPr>
  </w:style>
  <w:style w:type="paragraph" w:styleId="Style17">
    <w:name w:val="正文段"/>
    <w:basedOn w:val="Normal"/>
    <w:qFormat/>
    <w:pPr>
      <w:numPr>
        <w:ilvl w:val="0"/>
        <w:numId w:val="1"/>
      </w:num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权项"/>
    <w:basedOn w:val="Style15"/>
    <w:qFormat/>
    <w:pPr>
      <w:numPr>
        <w:ilvl w:val="0"/>
        <w:numId w:val="2"/>
      </w:num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19">
    <w:name w:val="正文内容"/>
    <w:basedOn w:val="Style15"/>
    <w:qFormat/>
    <w:p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4:00Z</dcterms:created>
  <dc:creator>宋卿</dc:creator>
  <dc:description/>
  <cp:keywords/>
  <dc:language>en-US</dc:language>
  <cp:lastModifiedBy>Administrator</cp:lastModifiedBy>
  <dcterms:modified xsi:type="dcterms:W3CDTF">2020-01-15T09:44:00Z</dcterms:modified>
  <cp:revision>2</cp:revision>
  <dc:subject/>
  <dc:title>[在此处键入说明书标题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17-43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