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鲫造血器官坏死病灭活疫苗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沈锦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09365775"/>
            <w:bookmarkStart w:id="3" w:name="__Fieldmark__8_100936577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09365775"/>
            <w:bookmarkStart w:id="7" w:name="__Fieldmark__10_100936577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晓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09365775"/>
            <w:bookmarkStart w:id="10" w:name="__Fieldmark__12_100936577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5110963101603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9_1009365775"/>
            <w:bookmarkStart w:id="20" w:name="__Fieldmark__19_100936577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成都天邦生物制品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0112746440256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09365775"/>
            <w:bookmarkStart w:id="35" w:name="__Fieldmark__32_100936577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济技术开发区灵</w:t>
            </w:r>
            <w:r>
              <w:rPr/>
              <w:t>池街</w:t>
            </w:r>
            <w:r>
              <w:rPr/>
              <w:t>358</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09365775"/>
            <w:bookmarkStart w:id="48" w:name="__Fieldmark__45_100936577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09365775"/>
            <w:bookmarkStart w:id="62" w:name="__Fieldmark__61_100936577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009365775"/>
            <w:bookmarkStart w:id="76" w:name="__Fieldmark__77_100936577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09365775"/>
            <w:bookmarkStart w:id="78" w:name="__Fieldmark__78_100936577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18</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28</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CCTCC NO:C2018211</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异育银鲫脊髓组织细胞系</w:t>
            </w:r>
            <w:r>
              <w:rPr/>
              <w:t>CSC</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09365775"/>
            <w:bookmarkStart w:id="82" w:name="__Fieldmark__84_100936577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09365775"/>
            <w:bookmarkStart w:id="84" w:name="__Fieldmark__85_100936577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09365775"/>
            <w:bookmarkStart w:id="93" w:name="__Fieldmark__86_100936577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09365775"/>
            <w:bookmarkStart w:id="95" w:name="__Fieldmark__87_100936577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09365775"/>
            <w:bookmarkStart w:id="97" w:name="__Fieldmark__88_100936577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09365775"/>
            <w:bookmarkStart w:id="125" w:name="__Fieldmark__113_100936577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09365775"/>
            <w:bookmarkStart w:id="127" w:name="__Fieldmark__114_100936577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0" w:name="附加文件清单"/>
            <w:bookmarkStart w:id="131" w:name="marks15_附加文件清单"/>
            <w:r>
              <w:rPr>
                <w:kern w:val="0"/>
              </w:rPr>
              <w:t>附加文件清单</w:t>
            </w:r>
            <w:bookmarkEnd w:id="130"/>
            <w:bookmarkEnd w:id="13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2" w:name="申请人或代理机构签章_签章"/>
            <w:r>
              <w:rPr/>
            </w:r>
            <w:r>
              <w:rPr/>
              <w:fldChar w:fldCharType="separate"/>
            </w:r>
            <w:r>
              <w:rPr/>
            </w:r>
            <w:r>
              <w:rPr/>
              <w:t>成都天汇致远知识产权代理事务所（普通合伙）</w:t>
            </w:r>
            <w:r/>
            <w:r>
              <w:rPr/>
              <w:fldChar w:fldCharType="end"/>
            </w:r>
            <w:r>
              <w:rPr/>
            </w:r>
            <w:bookmarkEnd w:id="13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33" w:name="发明英文名称_Copy_1"/>
            <w:r>
              <w:rPr/>
            </w:r>
            <w:r>
              <w:rPr/>
              <w:fldChar w:fldCharType="separate"/>
            </w:r>
            <w:r>
              <w:rPr/>
              <w:t>     </w:t>
            </w:r>
            <w:r/>
            <w:r>
              <w:rPr/>
              <w:fldChar w:fldCharType="end"/>
            </w:r>
            <w:r>
              <w:rPr/>
            </w:r>
            <w:bookmarkEnd w:id="13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34" w:name="第一发明人_英文姓名_Copy_1"/>
            <w:r>
              <w:rPr/>
            </w:r>
            <w:r>
              <w:rPr/>
              <w:fldChar w:fldCharType="separate"/>
            </w:r>
            <w:r>
              <w:rPr/>
              <w:t>     </w:t>
            </w:r>
            <w:r/>
            <w:r>
              <w:rPr/>
              <w:fldChar w:fldCharType="end"/>
            </w:r>
            <w:r>
              <w:rPr/>
            </w:r>
            <w:bookmarkEnd w:id="13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35" w:name="其他发明人1_英文姓名_Copy_1"/>
            <w:r>
              <w:rPr/>
            </w:r>
            <w:r>
              <w:rPr/>
              <w:fldChar w:fldCharType="separate"/>
            </w:r>
            <w:r>
              <w:rPr/>
              <w:t>     </w:t>
            </w:r>
            <w:r/>
            <w:r>
              <w:rPr/>
              <w:fldChar w:fldCharType="end"/>
            </w:r>
            <w:r>
              <w:rPr/>
            </w:r>
            <w:bookmarkEnd w:id="13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36" w:name="其他发明人2_英文姓名_Copy_1"/>
            <w:r>
              <w:rPr/>
            </w:r>
            <w:r>
              <w:rPr/>
              <w:fldChar w:fldCharType="separate"/>
            </w:r>
            <w:r>
              <w:rPr/>
              <w:t>     </w:t>
            </w:r>
            <w:r/>
            <w:r>
              <w:rPr/>
              <w:fldChar w:fldCharType="end"/>
            </w:r>
            <w:r>
              <w:rPr/>
            </w:r>
            <w:bookmarkEnd w:id="13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37" w:name="第一申请人_英文名称_Copy_1"/>
            <w:r>
              <w:rPr/>
            </w:r>
            <w:r>
              <w:rPr/>
              <w:fldChar w:fldCharType="separate"/>
            </w:r>
            <w:r>
              <w:rPr/>
              <w:t>     </w:t>
            </w:r>
            <w:r/>
            <w:r>
              <w:rPr/>
              <w:fldChar w:fldCharType="end"/>
            </w:r>
            <w:r>
              <w:rPr/>
            </w:r>
            <w:bookmarkEnd w:id="13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38" w:name="其他申请人1_英文名称_Copy_1"/>
            <w:r>
              <w:rPr/>
            </w:r>
            <w:r>
              <w:rPr/>
              <w:fldChar w:fldCharType="separate"/>
            </w:r>
            <w:r>
              <w:rPr/>
              <w:t>     </w:t>
            </w:r>
            <w:r/>
            <w:r>
              <w:rPr/>
              <w:fldChar w:fldCharType="end"/>
            </w:r>
            <w:r>
              <w:rPr/>
            </w:r>
            <w:bookmarkEnd w:id="13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39" w:name="申请人英文信息3"/>
            <w:bookmarkStart w:id="140" w:name="申请人英文信息3"/>
            <w:bookmarkEnd w:id="1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1" w:name="其他申请人2_英文名称_Copy_1"/>
            <w:r>
              <w:rPr/>
            </w:r>
            <w:r>
              <w:rPr/>
              <w:fldChar w:fldCharType="separate"/>
            </w:r>
            <w:r>
              <w:rPr/>
              <w:t>     </w:t>
            </w:r>
            <w:r/>
            <w:r>
              <w:rPr/>
              <w:fldChar w:fldCharType="end"/>
            </w:r>
            <w:r>
              <w:rPr/>
            </w:r>
            <w:bookmarkEnd w:id="14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2" w:name="FMR_Mark"/>
      <w:r>
        <w:rPr/>
        <w:t>【发明人】</w:t>
      </w:r>
      <w:bookmarkEnd w:id="14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发明人4"/>
            <w:bookmarkEnd w:id="14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夏焱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34_1009365775"/>
            <w:bookmarkStart w:id="145" w:name="__Fieldmark__134_1009365775"/>
            <w:bookmarkEnd w:id="14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发明人5"/>
            <w:bookmarkEnd w:id="14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36_1009365775"/>
            <w:bookmarkStart w:id="148" w:name="__Fieldmark__136_1009365775"/>
            <w:bookmarkEnd w:id="14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9" w:name="发明人6"/>
            <w:bookmarkEnd w:id="14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蔺凌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38_1009365775"/>
            <w:bookmarkStart w:id="151" w:name="__Fieldmark__138_1009365775"/>
            <w:bookmarkEnd w:id="15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7"/>
            <w:bookmarkEnd w:id="15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40_1009365775"/>
            <w:bookmarkStart w:id="154" w:name="__Fieldmark__140_100936577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8"/>
            <w:bookmarkEnd w:id="155"/>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忆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42_1009365775"/>
            <w:bookmarkStart w:id="157" w:name="__Fieldmark__142_100936577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9"/>
            <w:bookmarkEnd w:id="158"/>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裕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44_1009365775"/>
            <w:bookmarkStart w:id="160" w:name="__Fieldmark__144_100936577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10"/>
            <w:bookmarkEnd w:id="161"/>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邢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46_1009365775"/>
            <w:bookmarkStart w:id="163" w:name="__Fieldmark__146_1009365775"/>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11"/>
            <w:bookmarkEnd w:id="164"/>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岳丰雄</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48_1009365775"/>
            <w:bookmarkStart w:id="166" w:name="__Fieldmark__148_1009365775"/>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12"/>
            <w:bookmarkEnd w:id="167"/>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50_1009365775"/>
            <w:bookmarkStart w:id="169" w:name="__Fieldmark__150_1009365775"/>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10"/>
            <w:bookmarkEnd w:id="177"/>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11"/>
            <w:bookmarkEnd w:id="178"/>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12"/>
            <w:bookmarkEnd w:id="179"/>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6T01:39:00Z</dcterms:modified>
  <cp:revision>731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09-25-4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