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103607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鲫造血器官坏死病灭活疫苗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淡水水产研究所 成都天邦生物制品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78332673"/>
            <w:bookmarkStart w:id="5" w:name="__Fieldmark__6_257833267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78332673"/>
            <w:bookmarkStart w:id="8" w:name="__Fieldmark__8_257833267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办理手续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103006067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生物材料样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1-16T02:10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6-10-09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