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4"/>
          <w:szCs w:val="24"/>
        </w:rPr>
        <w:t>本</w:t>
      </w:r>
      <w:r>
        <w:rPr>
          <w:sz w:val="24"/>
          <w:szCs w:val="24"/>
        </w:rPr>
        <w:t>发明公开了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一种可控电磁驱动式冲击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-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刮切复合钻头及方法，包括钻头体，和设于钻头本体上的固定切削结构及冲击切削结构，以及供电蓄能结构，冲击切削结构包括冲击导向管、冲头和冲击切削齿，冲击切削齿固结在冲头的末端，冲头相对钻头本体做滑动或滑动冲击，供电蓄能结构包括可旋转的叶轮、电机、电容和控制放电频率的控制芯片，并提供了配套的使用方法。与常规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PDC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钻头相比，本发明可对岩石进行预破碎，提高破岩效率，减缓牙齿的磨损速度，还能缓解</w:t>
      </w:r>
      <w:r>
        <w:rPr>
          <w:rFonts w:cs="宋体;SimSun" w:ascii="宋体;SimSun" w:hAnsi="宋体;SimSun"/>
          <w:color w:val="000000"/>
          <w:kern w:val="0"/>
          <w:sz w:val="24"/>
          <w:szCs w:val="24"/>
          <w:lang w:bidi="ar"/>
        </w:rPr>
        <w:t>PDC</w:t>
      </w:r>
      <w:r>
        <w:rPr>
          <w:rFonts w:ascii="宋体;SimSun" w:hAnsi="宋体;SimSun" w:cs="宋体;SimSun"/>
          <w:color w:val="000000"/>
          <w:kern w:val="0"/>
          <w:sz w:val="24"/>
          <w:szCs w:val="24"/>
          <w:lang w:bidi="ar"/>
        </w:rPr>
        <w:t>钻头在钻进过程中的粘滑效应。与传统冲击类钻头相比，本发明可控制冲击频率、自动蓄能，结构简单，能有效提高钻井破岩效率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23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1-16T07:23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6-15-23-1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