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可控电磁驱动式冲击</w:t>
            </w:r>
            <w:r>
              <w:rPr>
                <w:rFonts w:cs="宋体;SimSun" w:ascii="宋体;SimSun" w:hAnsi="宋体;SimSun"/>
              </w:rPr>
              <w:t>-</w:t>
            </w:r>
            <w:r>
              <w:rPr>
                <w:rFonts w:ascii="宋体;SimSun" w:hAnsi="宋体;SimSun" w:cs="宋体;SimSun"/>
              </w:rPr>
              <w:t>刮切复合钻头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770203546"/>
            <w:bookmarkStart w:id="4" w:name="__Fieldmark__4_377020354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770203546"/>
            <w:bookmarkStart w:id="6" w:name="__Fieldmark__5_377020354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770203546"/>
            <w:bookmarkStart w:id="8" w:name="__Fieldmark__6_377020354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770203546"/>
            <w:bookmarkStart w:id="10" w:name="__Fieldmark__7_377020354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770203546"/>
            <w:bookmarkStart w:id="14" w:name="__Fieldmark__8_377020354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770203546"/>
            <w:bookmarkStart w:id="16" w:name="__Fieldmark__9_377020354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770203546"/>
            <w:bookmarkStart w:id="18" w:name="__Fieldmark__10_377020354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770203546"/>
            <w:bookmarkStart w:id="20" w:name="__Fieldmark__11_377020354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20-01-16T07:27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5-23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