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可控电磁驱动式冲击</w:t>
      </w:r>
      <w:r>
        <w:rPr/>
        <w:t>-</w:t>
      </w:r>
      <w:r>
        <w:rPr/>
        <w:t>刮切复合钻头，包括钻头体，所述钻头体上设有多个固定切削结构，其特征在于，所述钻头体还设有多个冲击切削结构，所述冲击切削结构包括冲击导向管、冲击器，冲击器设置于导向管内，导向管外端部设有限位机构，冲击器侧面设有与限位机构配套的卡块；在冲击切削机构后方设有冲击驱动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一种可控电磁驱动式冲击</w:t>
      </w:r>
      <w:r>
        <w:rPr/>
        <w:t>-</w:t>
      </w:r>
      <w:r>
        <w:rPr/>
        <w:t>刮切复合钻头，其特征在于，所述所述冲击器包括冲头以及连接在冲头顶部的冲击切削齿，所述冲头为圆柱体结构，其中部的卡块为环形的防掉凸台；导向管为管状结构，包括主管段和设置于其顶部的一圈加宽段，加宽段的内径小于主管段，外径大于主管段，加宽段作为限位机构，与防掉凸台相配合；在主管段内侧上部设有前置保护弹簧，下部设有后置保护弹簧；</w:t>
      </w:r>
    </w:p>
    <w:p>
      <w:pPr>
        <w:pStyle w:val="Style16"/>
        <w:rPr/>
      </w:pPr>
      <w:r>
        <w:rPr/>
        <w:t>冲头与冲击导向管之间设置有密封装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一种可控电磁驱动式冲击</w:t>
      </w:r>
      <w:r>
        <w:rPr/>
        <w:t>-</w:t>
      </w:r>
      <w:r>
        <w:rPr/>
        <w:t>刮切复合钻头，其特征在于，所述冲击导向管的主管段外侧设置有电磁线圈，在钻头体内还设有供电蓄能结构，供电蓄能结构连接到电磁线圈；</w:t>
      </w:r>
    </w:p>
    <w:p>
      <w:pPr>
        <w:pStyle w:val="Style16"/>
        <w:rPr/>
      </w:pPr>
      <w:r>
        <w:rPr/>
        <w:t>所述电磁线圈为双螺旋形环绕结构，缠绕于主管段外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3</w:t>
      </w:r>
      <w:r>
        <w:rPr/>
        <w:t>所述一种可控电磁驱动式冲击</w:t>
      </w:r>
      <w:r>
        <w:rPr/>
        <w:t>-</w:t>
      </w:r>
      <w:r>
        <w:rPr/>
        <w:t>刮切复合钻头，其特征在于，所述供电装置设置于钻头体内，所述钻头体中部设有流道，供电装置安装于流道中；</w:t>
      </w:r>
    </w:p>
    <w:p>
      <w:pPr>
        <w:pStyle w:val="Style16"/>
        <w:rPr/>
      </w:pPr>
      <w:r>
        <w:rPr/>
        <w:t>所述供电蓄能结构包括发电装置、蓄电装置、导电装置，所述导电装置连接到冲击器上；发电装置设置于流道中，通过流道的流体冲击进行发电；蓄电装置设置于发电装置下方，储蓄发电装置所发的电能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一种可控电磁驱动式冲击</w:t>
      </w:r>
      <w:r>
        <w:rPr/>
        <w:t>-</w:t>
      </w:r>
      <w:r>
        <w:rPr/>
        <w:t>刮切复合钻头，其特征在于，所述发电装置为叶轮和电机，蓄电装置为电路板，在电路板上设有电容、控制芯片、蓄电池；导电装置为抗干扰防水电线；</w:t>
      </w:r>
    </w:p>
    <w:p>
      <w:pPr>
        <w:pStyle w:val="Style16"/>
        <w:rPr/>
      </w:pPr>
      <w:r>
        <w:rPr/>
        <w:t>所述供电蓄能结构之间均为与外界密封防水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一种可控电磁驱动式冲击</w:t>
      </w:r>
      <w:r>
        <w:rPr/>
        <w:t>-</w:t>
      </w:r>
      <w:r>
        <w:rPr/>
        <w:t>刮切复合钻头，其特征在于，所述固定切削结构为刀翼，刀翼设有</w:t>
      </w:r>
      <w:r>
        <w:rPr/>
        <w:t>3</w:t>
      </w:r>
      <w:r>
        <w:rPr/>
        <w:t>个，在每个刀翼上设有至少一排固定切削齿；所述冲击切削结构数量为</w:t>
      </w:r>
      <w:r>
        <w:rPr/>
        <w:t>3</w:t>
      </w:r>
      <w:r>
        <w:rPr/>
        <w:t>个，设置于相邻两个刀翼之间，且冲击切削结构安装在钻头体冠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6</w:t>
      </w:r>
      <w:r>
        <w:rPr/>
        <w:t>所述一种可控电磁驱动式冲击</w:t>
      </w:r>
      <w:r>
        <w:rPr/>
        <w:t>-</w:t>
      </w:r>
      <w:r>
        <w:rPr/>
        <w:t>刮切复合钻头，其特征在于，所述固定切削齿和冲击切削齿的材料为聚晶金刚石复合片切削齿、热稳定聚晶金刚石切削齿、天然金刚石切削齿、孕镶金刚石切削块、孕镶金刚石切削齿、硬质合金切削齿、金刚石加强硬质合金切削齿、立方氮化硼切削齿、陶瓷切削齿中的任意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7</w:t>
      </w:r>
      <w:r>
        <w:rPr/>
        <w:t>所述一种可控电磁驱动式冲击</w:t>
      </w:r>
      <w:r>
        <w:rPr/>
        <w:t>-</w:t>
      </w:r>
      <w:r>
        <w:rPr/>
        <w:t>刮切复合钻头，其特征在于，所述冲击切削齿的齿形是锥球齿、楔形齿、球形齿、边楔齿、勺形齿中的任意一种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9.</w:t>
      </w:r>
      <w:r>
        <w:rPr>
          <w:b/>
        </w:rPr>
        <w:t xml:space="preserve"> </w:t>
      </w:r>
      <w:r>
        <w:rPr/>
        <w:t>根据权利要求</w:t>
      </w:r>
      <w:r>
        <w:rPr/>
        <w:t>8</w:t>
      </w:r>
      <w:r>
        <w:rPr/>
        <w:t>所述一种可控电磁驱动式冲击</w:t>
      </w:r>
      <w:r>
        <w:rPr/>
        <w:t>-</w:t>
      </w:r>
      <w:r>
        <w:rPr/>
        <w:t>刮切复合钻头，其特征在于，冲击切削齿与固定切削齿在径向重叠覆盖布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10.</w:t>
      </w:r>
      <w:r>
        <w:rPr>
          <w:b/>
        </w:rPr>
        <w:t xml:space="preserve"> </w:t>
      </w:r>
      <w:r>
        <w:rPr/>
        <w:t>一种采用如权利要求</w:t>
      </w:r>
      <w:r>
        <w:rPr/>
        <w:t>9</w:t>
      </w:r>
      <w:r>
        <w:rPr/>
        <w:t>所述的可控电磁驱动式冲击</w:t>
      </w:r>
      <w:r>
        <w:rPr/>
        <w:t>-</w:t>
      </w:r>
      <w:r>
        <w:rPr/>
        <w:t>刮切复合钻头的工作方法，其特征在于，包括如下步骤：</w:t>
      </w:r>
    </w:p>
    <w:p>
      <w:pPr>
        <w:pStyle w:val="Style16"/>
        <w:rPr/>
      </w:pPr>
      <w:r>
        <w:rPr/>
        <w:t>1</w:t>
      </w:r>
      <w:r>
        <w:rPr/>
        <w:t>）将可控电磁驱动式冲击</w:t>
      </w:r>
      <w:r>
        <w:rPr/>
        <w:t>-</w:t>
      </w:r>
      <w:r>
        <w:rPr/>
        <w:t>刮切复合钻头安装到位，下入井下，开始钻井作业，在钻头体的流道末端还设有水眼；</w:t>
      </w:r>
    </w:p>
    <w:p>
      <w:pPr>
        <w:pStyle w:val="Style16"/>
        <w:rPr/>
      </w:pPr>
      <w:r>
        <w:rPr/>
        <w:t>2</w:t>
      </w:r>
      <w:r>
        <w:rPr/>
        <w:t>）当从井上通过钻杆内部送来的钻井液从钻头体中流过叶轮时，叶轮转动，带动电机产生电能，电能传输给蓄电池并储存在蓄电池内；</w:t>
      </w:r>
    </w:p>
    <w:p>
      <w:pPr>
        <w:pStyle w:val="Style16"/>
        <w:rPr/>
      </w:pPr>
      <w:r>
        <w:rPr/>
        <w:t>3</w:t>
      </w:r>
      <w:r>
        <w:rPr/>
        <w:t>）蓄电池在控制芯片的控制下对电容进行充电，电容开始积蓄电能，当电容内积蓄的电能达到一定程度后，控制芯片控制电容进行放电，电能通过电能传输通道传递给电磁线圈；</w:t>
      </w:r>
    </w:p>
    <w:p>
      <w:pPr>
        <w:pStyle w:val="Style16"/>
        <w:rPr/>
      </w:pPr>
      <w:r>
        <w:rPr/>
        <w:t>4</w:t>
      </w:r>
      <w:r>
        <w:rPr/>
        <w:t>）当线圈里面流过电流时，冲击导向管内将产生磁力，将冲头弹射出去，对目标岩石进行冲击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7:23:00Z</dcterms:created>
  <dc:creator>wcy</dc:creator>
  <dc:description/>
  <cp:keywords/>
  <dc:language>en-US</dc:language>
  <cp:lastModifiedBy>Administrator</cp:lastModifiedBy>
  <dcterms:modified xsi:type="dcterms:W3CDTF">2020-01-16T07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1-16-15-23-10</vt:lpwstr>
  </property>
  <property fmtid="{D5CDD505-2E9C-101B-9397-08002B2CF9AE}" pid="3" name="isSipo">
    <vt:lpwstr>true</vt:lpwstr>
  </property>
</Properties>
</file>