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可控电磁驱动式冲击</w:t>
            </w:r>
            <w:r>
              <w:rPr/>
              <w:t>-</w:t>
            </w:r>
            <w:r>
              <w:rPr/>
              <w:t>刮切复合钻头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谢松</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82921198"/>
            <w:bookmarkStart w:id="3" w:name="__Fieldmark__8_38292119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蔡灿</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82921198"/>
            <w:bookmarkStart w:id="7" w:name="__Fieldmark__10_38292119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迎新</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82921198"/>
            <w:bookmarkStart w:id="10" w:name="__Fieldmark__12_38292119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21199612145834</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82921198"/>
            <w:bookmarkStart w:id="20" w:name="__Fieldmark__19_38292119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208452957</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82921198"/>
            <w:bookmarkStart w:id="35" w:name="__Fieldmark__32_38292119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82921198"/>
            <w:bookmarkStart w:id="48" w:name="__Fieldmark__45_38292119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82921198"/>
            <w:bookmarkStart w:id="62" w:name="__Fieldmark__61_38292119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82921198"/>
            <w:bookmarkStart w:id="76" w:name="__Fieldmark__77_38292119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82921198"/>
            <w:bookmarkStart w:id="78" w:name="__Fieldmark__78_38292119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82921198"/>
            <w:bookmarkStart w:id="82" w:name="__Fieldmark__84_38292119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82921198"/>
            <w:bookmarkStart w:id="84" w:name="__Fieldmark__85_38292119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82921198"/>
            <w:bookmarkStart w:id="93" w:name="__Fieldmark__86_38292119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82921198"/>
            <w:bookmarkStart w:id="95" w:name="__Fieldmark__87_38292119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82921198"/>
            <w:bookmarkStart w:id="97" w:name="__Fieldmark__88_38292119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82921198"/>
            <w:bookmarkStart w:id="125" w:name="__Fieldmark__113_38292119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82921198"/>
            <w:bookmarkStart w:id="127" w:name="__Fieldmark__114_38292119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3</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0</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1</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6</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任海涛</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82921198"/>
            <w:bookmarkStart w:id="154" w:name="__Fieldmark__150_382921198"/>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李邦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82921198"/>
            <w:bookmarkStart w:id="157" w:name="__Fieldmark__152_382921198"/>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曹煜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82921198"/>
            <w:bookmarkStart w:id="160" w:name="__Fieldmark__154_382921198"/>
            <w:bookmarkEnd w:id="160"/>
            <w:r>
              <w:rPr/>
            </w:r>
            <w:r>
              <w:rPr/>
              <w:fldChar w:fldCharType="end"/>
            </w:r>
            <w:r>
              <w:rPr/>
              <w:t>不公布姓名</w:t>
            </w:r>
          </w:p>
        </w:tc>
      </w:tr>
    </w:tbl>
    <w:p>
      <w:pPr>
        <w:pStyle w:val="Normal"/>
        <w:rPr/>
      </w:pPr>
      <w:r>
        <w:rPr/>
      </w:r>
    </w:p>
    <w:p>
      <w:pPr>
        <w:pStyle w:val="Normal"/>
        <w:rPr/>
      </w:pPr>
      <w:r>
        <w:rPr/>
      </w:r>
    </w:p>
    <w:p>
      <w:pPr>
        <w:pStyle w:val="Normal"/>
        <w:rPr/>
      </w:pPr>
      <w:bookmarkStart w:id="161" w:name="FMREInfo_Mark"/>
      <w:r>
        <w:rPr/>
        <w:t>【发明人外文信息】</w:t>
      </w:r>
      <w:bookmarkEnd w:id="161"/>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2" w:name="发明人英文信息4"/>
            <w:bookmarkEnd w:id="162"/>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3" w:name="发明人英文信息5"/>
            <w:bookmarkEnd w:id="163"/>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4" w:name="发明人英文信息6"/>
            <w:bookmarkEnd w:id="164"/>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20-01-16T07:27: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5-23-1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