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pacing w:val="6"/>
          <w:kern w:val="0"/>
          <w:sz w:val="28"/>
          <w:szCs w:val="28"/>
        </w:rPr>
        <w:t>本实用新型涉及安全预警系统。该安全预警系统包括：预警标签和报警设备；其中，所述预警标签和所述报警设备通过蓝牙通信连接；所述预警标签设置在危险标志物表面，所述报警设备被配置为使用户佩戴。根据本实用新型，可以有效提醒现场作业人员严谨误入的带电间隔、严禁误动、误碰运行中设备，从而为电力生产中的安全提供强有力的保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1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16T09:1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6-17-13-3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