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安全预警系统</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军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62146919"/>
            <w:bookmarkStart w:id="3" w:name="__Fieldmark__8_376214691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海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62146919"/>
            <w:bookmarkStart w:id="9" w:name="__Fieldmark__10_376214691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山江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62146919"/>
            <w:bookmarkStart w:id="15" w:name="__Fieldmark__12_376214691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240119721225095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陕西省电力公司安康供电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61090067514060XD</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762146919"/>
            <w:bookmarkStart w:id="26" w:name="__Fieldmark__19_376214691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汉滨区巴山西路</w:t>
            </w:r>
            <w:r>
              <w:rPr>
                <w:rFonts w:cs="宋体;SimSun" w:ascii="宋体;SimSun" w:hAnsi="宋体;SimSun"/>
                <w:szCs w:val="21"/>
                <w:lang w:val="en-US" w:eastAsia="en-US"/>
              </w:rPr>
              <w:t>16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62146919"/>
            <w:bookmarkStart w:id="40" w:name="__Fieldmark__32_376214691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62146919"/>
            <w:bookmarkStart w:id="52" w:name="__Fieldmark__44_376214691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62146919"/>
            <w:bookmarkStart w:id="64" w:name="__Fieldmark__60_376214691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62146919"/>
            <w:bookmarkStart w:id="75" w:name="__Fieldmark__74_376214691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62146919"/>
            <w:bookmarkStart w:id="77" w:name="__Fieldmark__75_376214691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62146919"/>
            <w:bookmarkStart w:id="79" w:name="__Fieldmark__76_376214691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62146919"/>
            <w:bookmarkStart w:id="106" w:name="__Fieldmark__101_376214691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62146919"/>
            <w:bookmarkStart w:id="135" w:name="__Fieldmark__138_376214691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成英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62146919"/>
            <w:bookmarkStart w:id="138" w:name="__Fieldmark__140_376214691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762146919"/>
            <w:bookmarkStart w:id="141" w:name="__Fieldmark__142_376214691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762146919"/>
            <w:bookmarkStart w:id="144" w:name="__Fieldmark__144_376214691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762146919"/>
            <w:bookmarkStart w:id="147" w:name="__Fieldmark__146_3762146919"/>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16T09:2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6-17-13-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