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9231960"/>
            <w:bookmarkStart w:id="1" w:name="__Fieldmark__0_15292319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安全预警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安康供电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617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61726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6T09:2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7-13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