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废弃资源回收装置，尤其涉及一种纸板回收装置，包括设置在箱体内的热熔装置和压板，压板上安装有压板驱动电机，压板驱动电机连接传动装置，传动装置上安装有卷筒，卷筒上的线圈与设置于箱体顶部的线圈连接，压板两侧安装支撑梁，两个支撑梁之间且位于支撑梁的顶部安装有导轨，导轨内安装有滚轴，两端的滚轴均安装有一根传动杆，两根传动杆套装在同一定位杆上，定位杆上连接绳索，绳索向箱体顶部延伸，并固定连接与箱体顶部的卷筒上，卷筒安装在传动装置上，传动装置连接有热熔驱动电机，滚轴的两端均安装有一根位移杆，两个位移杆之间安装有热熔装置，通过热熔电机带动两个位移杆做相对运动，溶解两侧的热熔带完成纸板的自动打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45:00Z</dcterms:created>
  <dc:creator>wcy</dc:creator>
  <dc:description/>
  <cp:keywords/>
  <dc:language>en-US</dc:language>
  <cp:lastModifiedBy>Administrator</cp:lastModifiedBy>
  <dcterms:modified xsi:type="dcterms:W3CDTF">2020-01-17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7-14-40-29</vt:lpwstr>
  </property>
  <property fmtid="{D5CDD505-2E9C-101B-9397-08002B2CF9AE}" pid="3" name="isSipo">
    <vt:lpwstr>true</vt:lpwstr>
  </property>
</Properties>
</file>