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753425399"/>
            <w:bookmarkStart w:id="1" w:name="__Fieldmark__0_175342539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纸板回收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交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117144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1171445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1-17T06:4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7-14-40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