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7144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71442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17144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17144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17144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171442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17144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171442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117144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1171442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117144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1171442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7T06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4-40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