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纸板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一</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96245703"/>
            <w:bookmarkStart w:id="3" w:name="__Fieldmark__8_34962457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森皓</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96245703"/>
            <w:bookmarkStart w:id="9" w:name="__Fieldmark__10_34962457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是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96245703"/>
            <w:bookmarkStart w:id="15" w:name="__Fieldmark__12_34962457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41999030160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96245703"/>
            <w:bookmarkStart w:id="26" w:name="__Fieldmark__19_34962457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96245703"/>
            <w:bookmarkStart w:id="40" w:name="__Fieldmark__32_34962457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96245703"/>
            <w:bookmarkStart w:id="52" w:name="__Fieldmark__44_34962457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96245703"/>
            <w:bookmarkStart w:id="64" w:name="__Fieldmark__60_34962457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96245703"/>
            <w:bookmarkStart w:id="75" w:name="__Fieldmark__74_34962457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96245703"/>
            <w:bookmarkStart w:id="77" w:name="__Fieldmark__75_34962457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96245703"/>
            <w:bookmarkStart w:id="79" w:name="__Fieldmark__76_34962457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96245703"/>
            <w:bookmarkStart w:id="106" w:name="__Fieldmark__101_34962457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弘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496245703"/>
            <w:bookmarkStart w:id="134" w:name="__Fieldmark__136_349624570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孟宇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496245703"/>
            <w:bookmarkStart w:id="137" w:name="__Fieldmark__138_349624570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496245703"/>
            <w:bookmarkStart w:id="140" w:name="__Fieldmark__140_349624570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496245703"/>
            <w:bookmarkStart w:id="143" w:name="__Fieldmark__142_349624570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7T06:4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4-40-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