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具有排汗结构的眼镜架，包括眼镜眉架、桩头、支撑杆、</w:t>
      </w:r>
      <w:r>
        <w:rPr>
          <w:rFonts w:ascii="宋体;SimSun" w:hAnsi="宋体;SimSun" w:cs="宋体;SimSun"/>
          <w:sz w:val="28"/>
          <w:szCs w:val="28"/>
        </w:rPr>
        <w:t>第一旋转轴</w:t>
      </w:r>
      <w:r>
        <w:rPr>
          <w:rFonts w:ascii="宋体;SimSun" w:hAnsi="宋体;SimSun" w:cs="宋体;SimSun"/>
          <w:sz w:val="28"/>
        </w:rPr>
        <w:t>和鼻支架，所述眼镜眉架外部的两侧顶端皆安装有桩头，且眼镜眉架与眼镜眉架中间位置连接有支撑杆，所述眼镜眉架内侧远离桩头一端的中间位置安装有鼻支架，且鼻支架远离眼镜眉架的一端安装有托叶，所述桩头远离眼镜眉架的一端安装有</w:t>
      </w:r>
      <w:r>
        <w:rPr>
          <w:rFonts w:ascii="宋体;SimSun" w:hAnsi="宋体;SimSun" w:cs="宋体;SimSun"/>
          <w:sz w:val="28"/>
          <w:szCs w:val="28"/>
        </w:rPr>
        <w:t>第一旋转轴</w:t>
      </w:r>
      <w:r>
        <w:rPr>
          <w:rFonts w:ascii="宋体;SimSun" w:hAnsi="宋体;SimSun" w:cs="宋体;SimSun"/>
          <w:sz w:val="28"/>
        </w:rPr>
        <w:t>，且第一旋转轴的一侧安装有铰链螺丝钉。本实用新型通过在所述镜腿底部的中间位置安装有集汗外盒，且集汗外盒外部两侧的顶端皆安装有可拆卸卡块，实现了装置具有集汗的功能，在夏天戴眼镜时，可以将与眼镜接触的汗渍收集在集汗外盒的内部，可以防止汗水和眼镜直接接触，减少不适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0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17T04:0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2-01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