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00386574"/>
            <w:bookmarkStart w:id="1" w:name="__Fieldmark__0_40038657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具有排汗结构的眼镜架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117120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1171205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1-17T04:05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7-12-01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