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排汗结构的眼镜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启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17251111"/>
            <w:bookmarkStart w:id="3" w:name="__Fieldmark__8_28172511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17251111"/>
            <w:bookmarkStart w:id="9" w:name="__Fieldmark__10_28172511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17251111"/>
            <w:bookmarkStart w:id="15" w:name="__Fieldmark__12_28172511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9612096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17251111"/>
            <w:bookmarkStart w:id="26" w:name="__Fieldmark__19_28172511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17251111"/>
            <w:bookmarkStart w:id="40" w:name="__Fieldmark__32_28172511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17251111"/>
            <w:bookmarkStart w:id="52" w:name="__Fieldmark__44_28172511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17251111"/>
            <w:bookmarkStart w:id="64" w:name="__Fieldmark__60_28172511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17251111"/>
            <w:bookmarkStart w:id="75" w:name="__Fieldmark__74_28172511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17251111"/>
            <w:bookmarkStart w:id="77" w:name="__Fieldmark__75_28172511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17251111"/>
            <w:bookmarkStart w:id="79" w:name="__Fieldmark__76_28172511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17251111"/>
            <w:bookmarkStart w:id="106" w:name="__Fieldmark__101_28172511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7T04:0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2-01-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