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117120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71203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117120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1171203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117120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1171203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117120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1171203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117120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1171203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1-17T04:0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2-01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