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78599157"/>
            <w:bookmarkStart w:id="1" w:name="__Fieldmark__0_32785991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检测母牛妊娠的限位栏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17135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71350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17T05:5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7-13-46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