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用于检测母牛妊娠的限位栏</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彭全辉</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170548796"/>
            <w:bookmarkStart w:id="3" w:name="__Fieldmark__8_3170548796"/>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王之盛</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170548796"/>
            <w:bookmarkStart w:id="9" w:name="__Fieldmark__10_3170548796"/>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薛白</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170548796"/>
            <w:bookmarkStart w:id="15" w:name="__Fieldmark__12_3170548796"/>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3601198107016212</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农业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000450718925E</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170548796"/>
            <w:bookmarkStart w:id="26" w:name="__Fieldmark__19_3170548796"/>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温江区惠</w:t>
            </w:r>
            <w:r>
              <w:rPr>
                <w:rFonts w:ascii="宋体;SimSun" w:hAnsi="宋体;SimSun" w:cs="宋体;SimSun"/>
                <w:szCs w:val="21"/>
              </w:rPr>
              <w:t>民路</w:t>
            </w:r>
            <w:r>
              <w:rPr>
                <w:rFonts w:cs="宋体;SimSun" w:ascii="宋体;SimSun" w:hAnsi="宋体;SimSun"/>
                <w:szCs w:val="21"/>
              </w:rPr>
              <w:t>21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113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170548796"/>
            <w:bookmarkStart w:id="40" w:name="__Fieldmark__32_3170548796"/>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170548796"/>
            <w:bookmarkStart w:id="52" w:name="__Fieldmark__44_3170548796"/>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170548796"/>
            <w:bookmarkStart w:id="64" w:name="__Fieldmark__60_3170548796"/>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170548796"/>
            <w:bookmarkStart w:id="75" w:name="__Fieldmark__74_3170548796"/>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170548796"/>
            <w:bookmarkStart w:id="77" w:name="__Fieldmark__75_3170548796"/>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170548796"/>
            <w:bookmarkStart w:id="79" w:name="__Fieldmark__76_3170548796"/>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170548796"/>
            <w:bookmarkStart w:id="106" w:name="__Fieldmark__101_3170548796"/>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1</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7</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王立志</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3170548796"/>
            <w:bookmarkStart w:id="134" w:name="__Fieldmark__136_3170548796"/>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邹华围</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3170548796"/>
            <w:bookmarkStart w:id="137" w:name="__Fieldmark__138_3170548796"/>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8" w:name="FMREInfo_Mark"/>
      <w:r>
        <w:rPr/>
        <w:t>【发明人英文信息】</w:t>
      </w:r>
      <w:bookmarkEnd w:id="138"/>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39" w:name="发明人英文信息4"/>
            <w:bookmarkEnd w:id="139"/>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0" w:name="发明人英文信息5"/>
            <w:bookmarkEnd w:id="140"/>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1-17T05:52:00Z</dcterms:modified>
  <cp:revision>1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1-17-13-46-1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