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17134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71348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17134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171348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17134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171348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117134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171348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17T05:4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3-46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