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大口黑鲈虹彩病毒病灭活疫苗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沈锦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5104202"/>
            <w:bookmarkStart w:id="3" w:name="__Fieldmark__8_30510420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姚嘉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5104202"/>
            <w:bookmarkStart w:id="7" w:name="__Fieldmark__10_30510420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晓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5104202"/>
            <w:bookmarkStart w:id="10" w:name="__Fieldmark__12_30510420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5110963101603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5104202"/>
            <w:bookmarkStart w:id="20" w:name="__Fieldmark__19_30510420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05104202"/>
            <w:bookmarkStart w:id="35" w:name="__Fieldmark__32_30510420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5104202"/>
            <w:bookmarkStart w:id="48" w:name="__Fieldmark__45_30510420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5104202"/>
            <w:bookmarkStart w:id="62" w:name="__Fieldmark__61_30510420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5104202"/>
            <w:bookmarkStart w:id="76" w:name="__Fieldmark__77_30510420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5104202"/>
            <w:bookmarkStart w:id="78" w:name="__Fieldmark__78_30510420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5104202"/>
            <w:bookmarkStart w:id="82" w:name="__Fieldmark__84_30510420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5104202"/>
            <w:bookmarkStart w:id="84" w:name="__Fieldmark__85_30510420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5104202"/>
            <w:bookmarkStart w:id="93" w:name="__Fieldmark__86_30510420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5104202"/>
            <w:bookmarkStart w:id="95" w:name="__Fieldmark__87_30510420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5104202"/>
            <w:bookmarkStart w:id="97" w:name="__Fieldmark__88_30510420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5104202"/>
            <w:bookmarkStart w:id="125" w:name="__Fieldmark__113_30510420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5104202"/>
            <w:bookmarkStart w:id="127" w:name="__Fieldmark__114_30510420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蔺凌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5104202"/>
            <w:bookmarkStart w:id="154" w:name="__Fieldmark__150_30510420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曹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05104202"/>
            <w:bookmarkStart w:id="157" w:name="__Fieldmark__152_30510420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夏焱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05104202"/>
            <w:bookmarkStart w:id="160" w:name="__Fieldmark__154_30510420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05104202"/>
            <w:bookmarkStart w:id="163" w:name="__Fieldmark__156_30510420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忆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05104202"/>
            <w:bookmarkStart w:id="166" w:name="__Fieldmark__158_305104202"/>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17T08:26:00Z</dcterms:modified>
  <cp:revision>731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6-24-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