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304067377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景墙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615835006"/>
            <w:bookmarkStart w:id="2" w:name="__Fieldmark__4_615835006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N</w:t>
            </w:r>
            <w:r>
              <w:rPr>
                <w:rFonts w:ascii="宋体;SimSun" w:hAnsi="宋体;SimSun" w:cs="宋体;SimSun"/>
              </w:rPr>
              <w:t>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01140162605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615835006"/>
            <w:bookmarkStart w:id="4" w:name="__Fieldmark__10_615835006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615835006"/>
            <w:bookmarkStart w:id="6" w:name="__Fieldmark__16_615835006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615835006"/>
            <w:bookmarkStart w:id="8" w:name="__Fieldmark__17_615835006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20" w:hanging="420"/>
              <w:rPr/>
            </w:pPr>
            <w:bookmarkStart w:id="9" w:name="LoadDoc"/>
            <w:bookmarkEnd w:id="9"/>
            <w:r>
              <w:rPr/>
              <w:t>尊敬的审查员：</w:t>
            </w:r>
          </w:p>
          <w:p>
            <w:pPr>
              <w:pStyle w:val="Normal"/>
              <w:spacing w:lineRule="auto" w:line="360"/>
              <w:ind w:left="420" w:hanging="0"/>
              <w:rPr/>
            </w:pPr>
            <w:r>
              <w:rPr/>
              <w:t>申请人通过本次审查意见，提交了比例一致的正投影视图，使之能清楚、准确地显示</w:t>
            </w:r>
            <w:r>
              <w:rPr/>
              <w:t>专利</w:t>
            </w:r>
            <w:r>
              <w:rPr/>
              <w:t>保护的产品的外观设计，符合专利法第</w:t>
            </w:r>
            <w:r>
              <w:rPr/>
              <w:t>27</w:t>
            </w:r>
            <w:r>
              <w:rPr/>
              <w:t>条第</w:t>
            </w:r>
            <w:r>
              <w:rPr/>
              <w:t>2</w:t>
            </w:r>
            <w:r>
              <w:rPr/>
              <w:t>款的规定</w:t>
            </w:r>
            <w:r>
              <w:rPr/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/>
              <w:t>请审查员继续审查。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20-02-10T08:03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2-10-16-02-2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