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0210160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01604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0210160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101604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0210160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101604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0210160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101604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0210160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101604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0210160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101604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0210160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101604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10T08:04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0-16-02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