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4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956586733"/>
            <w:bookmarkStart w:id="2" w:name="__Fieldmark__4_95658673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4016260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956586733"/>
            <w:bookmarkStart w:id="4" w:name="__Fieldmark__10_95658673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956586733"/>
            <w:bookmarkStart w:id="6" w:name="__Fieldmark__16_95658673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956586733"/>
            <w:bookmarkStart w:id="8" w:name="__Fieldmark__17_95658673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申请人通过本次审查意见，提交了比例一致的正投影视图，使之能清楚、准确地显示专利保护的产品的外观设计，符合专利法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款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请审查员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0T08:0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