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21016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0161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21016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016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21016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0161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21016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01610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21016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101610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21016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101610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21016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101610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0T08:10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