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40671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景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艺生态园林集团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375339877"/>
            <w:bookmarkStart w:id="2" w:name="__Fieldmark__4_337533987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14016260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375339877"/>
            <w:bookmarkStart w:id="4" w:name="__Fieldmark__10_337533987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375339877"/>
            <w:bookmarkStart w:id="6" w:name="__Fieldmark__16_337533987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375339877"/>
            <w:bookmarkStart w:id="8" w:name="__Fieldmark__17_337533987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申请人通过本次审查意见，提交了比例一致的正投影视图，使之能清楚、准确地显示专利保护的产品的外观设计，符合专利法第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款的规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请审查员继续审查。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10T08:1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0-16-09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