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野生禽类输精器</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龙</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353652753"/>
            <w:bookmarkStart w:id="3" w:name="__Fieldmark__8_2353652753"/>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353652753"/>
            <w:bookmarkStart w:id="9" w:name="__Fieldmark__10_2353652753"/>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353652753"/>
            <w:bookmarkStart w:id="15" w:name="__Fieldmark__12_2353652753"/>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603198803195939</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西华师范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2189617W</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353652753"/>
            <w:bookmarkStart w:id="26" w:name="__Fieldmark__19_2353652753"/>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顺庆区师</w:t>
            </w:r>
            <w:r>
              <w:rPr>
                <w:rFonts w:ascii="宋体;SimSun" w:hAnsi="宋体;SimSun" w:cs="宋体;SimSun"/>
                <w:szCs w:val="21"/>
              </w:rPr>
              <w:t>大路</w:t>
            </w:r>
            <w:r>
              <w:rPr>
                <w:rFonts w:cs="宋体;SimSun" w:ascii="宋体;SimSun" w:hAnsi="宋体;SimSun"/>
                <w:szCs w:val="21"/>
              </w:rPr>
              <w:t>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37002</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353652753"/>
            <w:bookmarkStart w:id="40" w:name="__Fieldmark__32_2353652753"/>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353652753"/>
            <w:bookmarkStart w:id="52" w:name="__Fieldmark__44_2353652753"/>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353652753"/>
            <w:bookmarkStart w:id="64" w:name="__Fieldmark__60_2353652753"/>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353652753"/>
            <w:bookmarkStart w:id="75" w:name="__Fieldmark__74_2353652753"/>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353652753"/>
            <w:bookmarkStart w:id="77" w:name="__Fieldmark__75_2353652753"/>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353652753"/>
            <w:bookmarkStart w:id="79" w:name="__Fieldmark__76_2353652753"/>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353652753"/>
            <w:bookmarkStart w:id="106" w:name="__Fieldmark__101_2353652753"/>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09" w:name="附加文件清单"/>
            <w:bookmarkStart w:id="110" w:name="marks15_附加文件清单"/>
            <w:r>
              <w:rPr>
                <w:rFonts w:ascii="宋体;SimSun" w:hAnsi="宋体;SimSun" w:cs="宋体;SimSun"/>
                <w:kern w:val="0"/>
                <w:szCs w:val="21"/>
              </w:rPr>
              <w:t>附加文件清单</w:t>
            </w:r>
            <w:bookmarkEnd w:id="109"/>
            <w:bookmarkEnd w:id="11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11" w:name="全体申请人或专利代理机构签章"/>
            <w:bookmarkEnd w:id="11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12" w:name="全体申请人或专利代理机构签章"/>
            <w:bookmarkEnd w:id="11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2</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0</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1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1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1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1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1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1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1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1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1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1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1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1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19" w:name="申请人英文信息3"/>
            <w:bookmarkStart w:id="120" w:name="申请人英文信息3"/>
            <w:bookmarkEnd w:id="12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2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2-10T08:25:00Z</dcterms:modified>
  <cp:revision>11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2-10-16-19-0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