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085727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野生禽类输精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42218212"/>
            <w:bookmarkStart w:id="5" w:name="__Fieldmark__6_294221821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42218212"/>
            <w:bookmarkStart w:id="8" w:name="__Fieldmark__8_294221821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11500979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2-10T08:2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19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