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土壤微生物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正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73557083"/>
            <w:bookmarkStart w:id="3" w:name="__Fieldmark__8_27735570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霍艳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73557083"/>
            <w:bookmarkStart w:id="9" w:name="__Fieldmark__10_27735570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73557083"/>
            <w:bookmarkStart w:id="15" w:name="__Fieldmark__12_27735570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23219770708138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运城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570019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73557083"/>
            <w:bookmarkStart w:id="26" w:name="__Fieldmark__19_27735570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河东</w:t>
            </w:r>
            <w:r>
              <w:rPr>
                <w:rFonts w:ascii="宋体;SimSun" w:hAnsi="宋体;SimSun" w:cs="宋体;SimSun"/>
                <w:szCs w:val="21"/>
              </w:rPr>
              <w:t>东街</w:t>
            </w:r>
            <w:r>
              <w:rPr>
                <w:rFonts w:cs="宋体;SimSun" w:ascii="宋体;SimSun" w:hAnsi="宋体;SimSun"/>
                <w:szCs w:val="21"/>
              </w:rPr>
              <w:t>33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4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73557083"/>
            <w:bookmarkStart w:id="40" w:name="__Fieldmark__32_27735570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73557083"/>
            <w:bookmarkStart w:id="52" w:name="__Fieldmark__44_27735570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73557083"/>
            <w:bookmarkStart w:id="64" w:name="__Fieldmark__60_27735570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73557083"/>
            <w:bookmarkStart w:id="75" w:name="__Fieldmark__74_27735570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73557083"/>
            <w:bookmarkStart w:id="77" w:name="__Fieldmark__75_27735570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73557083"/>
            <w:bookmarkStart w:id="79" w:name="__Fieldmark__76_27735570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73557083"/>
            <w:bookmarkStart w:id="106" w:name="__Fieldmark__101_27735570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17T02:2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0-16-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