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07633655"/>
            <w:bookmarkStart w:id="1" w:name="__Fieldmark__0_40763365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土壤微生物检测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运城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217102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2171022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2-17T02:2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17-10-16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