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1710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1017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17101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171018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17T02:1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10-16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