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土壤微生物检测装置，包括顶盒、压杆和连接管；顶盒：所述顶盒为下端敞口的半封闭盒体，所述顶盒上端面的轴孔内设有橡胶管，所述顶盒右侧面的接口处设有封闭组件；压杆：所述压杆的中部穿过橡胶管，所述压杆的上端面固定有压板，所述压杆的下端面固定有清理板，所述压杆的上端外侧套接有复位弹簧，所述复位弹簧的两端分别与压板和橡胶管固定相连；连接管：所述连接管的上端通过螺栓与顶盒下端的敞口封闭连接，所述连接管的内壁下端固定有内螺纹环，所述连接管的外侧面下端设有支撑组件，本土壤微生物检测装置，结构简单，生产和使用方便，能够对微生物的呼吸量进行检测，从而判断土壤微生物的数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1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17T02:1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16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