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家畜饲养用移动式投喂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吕文涛</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689530362"/>
            <w:bookmarkStart w:id="3" w:name="__Fieldmark__8_368953036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秀婷</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689530362"/>
            <w:bookmarkStart w:id="9" w:name="__Fieldmark__10_368953036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华</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689530362"/>
            <w:bookmarkStart w:id="15" w:name="__Fieldmark__12_368953036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2020319871013212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浙江省农业科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330000470001585G</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689530362"/>
            <w:bookmarkStart w:id="26" w:name="__Fieldmark__19_368953036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石</w:t>
            </w:r>
            <w:r>
              <w:rPr>
                <w:rFonts w:ascii="宋体;SimSun" w:hAnsi="宋体;SimSun" w:cs="宋体;SimSun"/>
                <w:szCs w:val="21"/>
              </w:rPr>
              <w:t>桥路</w:t>
            </w:r>
            <w:r>
              <w:rPr>
                <w:rFonts w:cs="宋体;SimSun" w:ascii="宋体;SimSun" w:hAnsi="宋体;SimSun"/>
                <w:szCs w:val="21"/>
              </w:rPr>
              <w:t>19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31002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689530362"/>
            <w:bookmarkStart w:id="40" w:name="__Fieldmark__32_368953036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689530362"/>
            <w:bookmarkStart w:id="52" w:name="__Fieldmark__44_368953036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689530362"/>
            <w:bookmarkStart w:id="64" w:name="__Fieldmark__60_368953036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689530362"/>
            <w:bookmarkStart w:id="75" w:name="__Fieldmark__74_368953036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689530362"/>
            <w:bookmarkStart w:id="77" w:name="__Fieldmark__75_368953036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689530362"/>
            <w:bookmarkStart w:id="79" w:name="__Fieldmark__76_368953036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689530362"/>
            <w:bookmarkStart w:id="106" w:name="__Fieldmark__101_368953036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严金昌</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689530362"/>
            <w:bookmarkStart w:id="134" w:name="__Fieldmark__136_3689530362"/>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朱江群</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3689530362"/>
            <w:bookmarkStart w:id="137" w:name="__Fieldmark__138_3689530362"/>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英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3689530362"/>
            <w:bookmarkStart w:id="140" w:name="__Fieldmark__140_3689530362"/>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1" w:name="FMREInfo_Mark"/>
      <w:r>
        <w:rPr/>
        <w:t>【发明人英文信息】</w:t>
      </w:r>
      <w:bookmarkEnd w:id="14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2" w:name="发明人英文信息4"/>
            <w:bookmarkEnd w:id="14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5"/>
            <w:bookmarkEnd w:id="14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6"/>
            <w:bookmarkEnd w:id="14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2-17T01:59: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17-09-53-4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