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01486088"/>
            <w:bookmarkStart w:id="1" w:name="__Fieldmark__0_15014860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家畜饲养用移动式投喂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17095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0958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17T01:5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09-53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