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17095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0955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17095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7095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17095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70955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17095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70955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7T01:5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53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