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家畜饲养用移动式投喂装置，包括装置主体、储料罐、出料口、支撑架和减震垫，所述装置主体底端的中间位置安装有支撑架，支撑架底端的四个拐角位置皆安装有连接杆，连接杆底端的中间位置安装有减震弹簧。本实用新型通过在固定板底端的中间位置皆安装有万向轮，且万向轮和固定板皆设置有四个，万向轮和固定板呈中心线对称结构，该装置在使用的过程中利用万向轮进行移动，万向轮在移动的过程中由于地面起伏的原因，会导致装置主体产生震荡，装置主体在震荡的过程中会将料口内部的饲料抖出，万向轮顶端设置的减震弹簧与承重杆和第一旋转轴相互配合可以减少装置主体的震荡，防止饲料抖出浪费。</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53:00Z</dcterms:created>
  <dc:creator>cxf</dc:creator>
  <dc:description/>
  <cp:keywords/>
  <dc:language>en-US</dc:language>
  <cp:lastModifiedBy>Administrator</cp:lastModifiedBy>
  <cp:lastPrinted>2006-12-25T12:14:00Z</cp:lastPrinted>
  <dcterms:modified xsi:type="dcterms:W3CDTF">2020-02-17T01:5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53-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