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17094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0946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17094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170946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17094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170946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17094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170947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17T01:4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09-44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