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畜牧养殖用圈养隔离圈栏，包括支撑底板、隔离板和顶板，所述支撑底板的内部设置有收纳腔，且收纳腔的内部并列设置有轴杆，轴杆上皆均匀固定有稳定杆，所述支撑底板的顶部通过螺栓安装有隔离板，隔离板的顶部安装有顶板，且隔离板两侧的顶板底部均匀设置有防护针锥，所述隔离板的上半部分设置有观察窗，观察窗的内侧均匀安装有栏杆，且观察窗内侧的栏杆上通过安装板固定有滤盒。本实用新型轴杆的一端的第一转盘和第二转盘相互啮合的连接齿块作用下，实现稳定杆的同步开合，安装固定速度快，灵活性强，同时稳定杆顶端的杆尖在固定后插接于地面，大大提升了装置的稳定性，避免因为动物的冲撞而被破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1:44:00Z</dcterms:created>
  <dc:creator>wcy</dc:creator>
  <dc:description/>
  <cp:keywords/>
  <dc:language>en-US</dc:language>
  <cp:lastModifiedBy>Administrator</cp:lastModifiedBy>
  <dcterms:modified xsi:type="dcterms:W3CDTF">2020-02-17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09-44-15</vt:lpwstr>
  </property>
  <property fmtid="{D5CDD505-2E9C-101B-9397-08002B2CF9AE}" pid="3" name="isSipo">
    <vt:lpwstr>true</vt:lpwstr>
  </property>
</Properties>
</file>