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11689950"/>
            <w:bookmarkStart w:id="1" w:name="__Fieldmark__0_19116899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养殖用圈养隔离圈栏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095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5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1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4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