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养殖圈养形式的清洁垫</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47925303"/>
            <w:bookmarkStart w:id="3" w:name="__Fieldmark__8_25479253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金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47925303"/>
            <w:bookmarkStart w:id="9" w:name="__Fieldmark__10_25479253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江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47925303"/>
            <w:bookmarkStart w:id="15" w:name="__Fieldmark__12_25479253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47925303"/>
            <w:bookmarkStart w:id="26" w:name="__Fieldmark__19_25479253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47925303"/>
            <w:bookmarkStart w:id="40" w:name="__Fieldmark__32_25479253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47925303"/>
            <w:bookmarkStart w:id="52" w:name="__Fieldmark__44_25479253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47925303"/>
            <w:bookmarkStart w:id="64" w:name="__Fieldmark__60_25479253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47925303"/>
            <w:bookmarkStart w:id="75" w:name="__Fieldmark__74_25479253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47925303"/>
            <w:bookmarkStart w:id="77" w:name="__Fieldmark__75_25479253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47925303"/>
            <w:bookmarkStart w:id="79" w:name="__Fieldmark__76_25479253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47925303"/>
            <w:bookmarkStart w:id="106" w:name="__Fieldmark__101_25479253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秀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547925303"/>
            <w:bookmarkStart w:id="134" w:name="__Fieldmark__136_254792530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547925303"/>
            <w:bookmarkStart w:id="137" w:name="__Fieldmark__138_254792530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文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547925303"/>
            <w:bookmarkStart w:id="140" w:name="__Fieldmark__140_254792530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17T01:4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38-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