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217094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170940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217094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2170940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217094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2170940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217094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2170940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2-17T01:40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17-09-38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