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21600017"/>
            <w:bookmarkStart w:id="1" w:name="__Fieldmark__0_13216000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牧养殖圈养形式的清洁垫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17094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0942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17T01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38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