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畜牧养殖圈养形式的清洁垫，包括支撑底层、中心层、连接结构、疏水顶层和清洁毛刷，所述支撑底层的顶端设置有中心层，且中心层的上方设置有疏水顶层，并且疏水顶层的内部皆固定有等间距的出水管，所述支撑底层的内部皆固定有等间距的排水管，且排水管位置处的支撑底层顶端皆固定有等间距的输水管，并且输水管的底端延伸至支撑底层的内部并与排水管相连通，输水管的底端延伸至中心层的内部，所述支撑底层顶端的拐角位置处皆设置有连接结构。本实用新型不仅实现了清洁垫的快速拆分功能，改善了清洁垫使用时排水的流畅性，而且实现了动物皮毛的清理功能、抑制了细菌的滋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1:39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2-17T01:39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17-09-38-4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