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具有自动供料功能的畜牧养殖舍</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杜喜忠</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788818666"/>
            <w:bookmarkStart w:id="3" w:name="__Fieldmark__8_378881866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楼芳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788818666"/>
            <w:bookmarkStart w:id="9" w:name="__Fieldmark__10_378881866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旭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788818666"/>
            <w:bookmarkStart w:id="15" w:name="__Fieldmark__12_378881866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3010419680813069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金华市农业科学研究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700471540230R</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788818666"/>
            <w:bookmarkStart w:id="26" w:name="__Fieldmark__19_378881866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婺城区双龙</w:t>
            </w:r>
            <w:r>
              <w:rPr>
                <w:rFonts w:ascii="宋体;SimSun" w:hAnsi="宋体;SimSun" w:cs="宋体;SimSun"/>
                <w:szCs w:val="21"/>
              </w:rPr>
              <w:t>南街</w:t>
            </w:r>
            <w:r>
              <w:rPr>
                <w:rFonts w:cs="宋体;SimSun" w:ascii="宋体;SimSun" w:hAnsi="宋体;SimSun"/>
                <w:szCs w:val="21"/>
              </w:rPr>
              <w:t>828</w:t>
            </w:r>
            <w:r>
              <w:rPr>
                <w:rFonts w:ascii="宋体;SimSun" w:hAnsi="宋体;SimSun" w:cs="宋体;SimSun"/>
                <w:szCs w:val="21"/>
              </w:rPr>
              <w:t>号农科教大楼</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21017</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788818666"/>
            <w:bookmarkStart w:id="40" w:name="__Fieldmark__32_378881866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788818666"/>
            <w:bookmarkStart w:id="52" w:name="__Fieldmark__44_378881866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788818666"/>
            <w:bookmarkStart w:id="64" w:name="__Fieldmark__60_378881866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788818666"/>
            <w:bookmarkStart w:id="75" w:name="__Fieldmark__74_378881866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788818666"/>
            <w:bookmarkStart w:id="77" w:name="__Fieldmark__75_378881866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788818666"/>
            <w:bookmarkStart w:id="79" w:name="__Fieldmark__76_378881866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788818666"/>
            <w:bookmarkStart w:id="106" w:name="__Fieldmark__101_378881866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屠平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788818666"/>
            <w:bookmarkStart w:id="134" w:name="__Fieldmark__136_3788818666"/>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章啸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788818666"/>
            <w:bookmarkStart w:id="137" w:name="__Fieldmark__138_3788818666"/>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项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788818666"/>
            <w:bookmarkStart w:id="140" w:name="__Fieldmark__140_3788818666"/>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2-17T02:04: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17-10-00-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