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具有自动供料功能的畜牧养殖舍，包括地基、养殖舍体、料槽、供料室和聚料机构，所述地基顶端的一侧固定有养殖舍体，且养殖舍体内部的一侧固定有固定台，所述固定台一侧的养殖舍体内部固定有料槽，且上方的养殖舍体内壁上皆固定有等间距的送料管，并且料槽的内部设置有聚料机构，所述养殖舍体一侧的地基顶端固定有供料室，且供料室顶端的一侧固定有电机，所述供料室一侧的地基顶端固定有加料池，所述养殖舍体远离供料室一侧的地基顶端固定有露天放养区。本实用新型不仅实现了畜牧养殖舍的自动供料功能，实现了饲料的自动集中功能，而且减轻了喷洒消毒水时的劳动负担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0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2-17T02:0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10-00-3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