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6763438"/>
            <w:bookmarkStart w:id="1" w:name="__Fieldmark__0_27667634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自动供料功能的畜牧养殖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100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00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2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0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