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17100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100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1710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7100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17100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7100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17100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71001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7T02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0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