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22503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杂交夏西本肉牛的培育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401628132"/>
            <w:bookmarkStart w:id="2" w:name="__Fieldmark__4_340162813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15022140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401628132"/>
            <w:bookmarkStart w:id="4" w:name="__Fieldmark__10_340162813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401628132"/>
            <w:bookmarkStart w:id="6" w:name="__Fieldmark__16_340162813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401628132"/>
            <w:bookmarkStart w:id="8" w:name="__Fieldmark__17_340162813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8101225034</w:t>
            </w:r>
            <w:r>
              <w:rPr>
                <w:rFonts w:eastAsia="楷体_GB2312"/>
              </w:rPr>
              <w:t>发出的第二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并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的“其中，胸围记为</w:t>
            </w:r>
            <w:r>
              <w:rPr>
                <w:rFonts w:eastAsia="楷体_GB2312"/>
              </w:rPr>
              <w:t>x1</w:t>
            </w:r>
            <w:r>
              <w:rPr>
                <w:rFonts w:eastAsia="楷体_GB2312"/>
              </w:rPr>
              <w:t>，体长记为</w:t>
            </w:r>
            <w:r>
              <w:rPr>
                <w:rFonts w:eastAsia="楷体_GB2312"/>
              </w:rPr>
              <w:t>x2</w:t>
            </w:r>
            <w:r>
              <w:rPr>
                <w:rFonts w:eastAsia="楷体_GB2312"/>
              </w:rPr>
              <w:t>，体重记为</w:t>
            </w:r>
            <w:r>
              <w:rPr>
                <w:rFonts w:eastAsia="楷体_GB2312"/>
              </w:rPr>
              <w:t>x3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的“尤其是臀部肌肉丰满”删除，将“综合选择指数”修改为“表型选择指数”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符合专利法</w:t>
            </w:r>
            <w:r>
              <w:rPr>
                <w:rFonts w:eastAsia="楷体_GB2312"/>
              </w:rPr>
              <w:t>26.4</w:t>
            </w:r>
            <w:r>
              <w:rPr>
                <w:rFonts w:eastAsia="楷体_GB2312"/>
              </w:rPr>
              <w:t>的规定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028-87763797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17T02:5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50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