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多层醋醅的灭菌取样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书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5704897"/>
            <w:bookmarkStart w:id="3" w:name="__Fieldmark__8_21570489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赖鲸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5704897"/>
            <w:bookmarkStart w:id="9" w:name="__Fieldmark__10_21570489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5704897"/>
            <w:bookmarkStart w:id="15" w:name="__Fieldmark__12_21570489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281968082106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5704897"/>
            <w:bookmarkStart w:id="26" w:name="__Fieldmark__19_21570489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5704897"/>
            <w:bookmarkStart w:id="40" w:name="__Fieldmark__32_21570489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5704897"/>
            <w:bookmarkStart w:id="52" w:name="__Fieldmark__44_21570489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5704897"/>
            <w:bookmarkStart w:id="64" w:name="__Fieldmark__60_21570489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5704897"/>
            <w:bookmarkStart w:id="75" w:name="__Fieldmark__74_21570489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5704897"/>
            <w:bookmarkStart w:id="77" w:name="__Fieldmark__75_21570489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5704897"/>
            <w:bookmarkStart w:id="79" w:name="__Fieldmark__76_21570489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5704897"/>
            <w:bookmarkStart w:id="106" w:name="__Fieldmark__101_21570489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15704897"/>
            <w:bookmarkStart w:id="134" w:name="__Fieldmark__136_21570489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15704897"/>
            <w:bookmarkStart w:id="137" w:name="__Fieldmark__138_21570489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敖晓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15704897"/>
            <w:bookmarkStart w:id="140" w:name="__Fieldmark__140_215704897"/>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17T03:4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11-40-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