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217114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2171141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217114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21711415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217114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21711420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sectPr>
      <w:headerReference w:type="default" r:id="rId5"/>
      <w:footerReference w:type="default" r:id="rId6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2-17T03:42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2-17-11-40-2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