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05760604"/>
            <w:bookmarkStart w:id="1" w:name="__Fieldmark__0_140576060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多层醋醅的灭菌取样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217114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171145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2-17T03:4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7-11-40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