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23004410"/>
            <w:bookmarkStart w:id="1" w:name="__Fieldmark__0_10230044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用于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压平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PCBA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线路板的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20981951X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国盛军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410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41013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4T02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4-10-1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