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988600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膨化茶制品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51077434"/>
            <w:bookmarkStart w:id="2" w:name="__Fieldmark__4_325107743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20191122019413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51077434"/>
            <w:bookmarkStart w:id="4" w:name="__Fieldmark__10_325107743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51077434"/>
            <w:bookmarkStart w:id="6" w:name="__Fieldmark__16_325107743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51077434"/>
            <w:bookmarkStart w:id="8" w:name="__Fieldmark__17_325107743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LoadDoc"/>
            <w:bookmarkEnd w:id="9"/>
            <w:r>
              <w:rPr/>
              <w:t>尊敬的审查员：</w:t>
            </w:r>
          </w:p>
          <w:p>
            <w:pPr>
              <w:pStyle w:val="Normal"/>
              <w:ind w:firstLine="420"/>
              <w:rPr/>
            </w:pPr>
            <w:r>
              <w:rPr/>
              <w:t>您好！代理人在仔细阅读了您对申请号为</w:t>
            </w:r>
            <w:r>
              <w:rPr>
                <w:rFonts w:cs="宋体;SimSun" w:ascii="宋体;SimSun" w:hAnsi="宋体;SimSun"/>
              </w:rPr>
              <w:t>201610988600.2</w:t>
            </w:r>
            <w:r>
              <w:rPr>
                <w:rFonts w:ascii="宋体;SimSun" w:hAnsi="宋体;SimSun" w:cs="宋体;SimSun"/>
              </w:rPr>
              <w:t>下发</w:t>
            </w:r>
            <w:r>
              <w:rPr/>
              <w:t>的第二次审查意见通知书后，针对您所提出的问题进行如下修改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将权利要求</w:t>
            </w:r>
            <w:r>
              <w:rPr/>
              <w:t>1</w:t>
            </w:r>
            <w:r>
              <w:rPr/>
              <w:t>和权利要求</w:t>
            </w:r>
            <w:r>
              <w:rPr/>
              <w:t>5</w:t>
            </w:r>
            <w:r>
              <w:rPr/>
              <w:t>合并为新的权利要求</w:t>
            </w:r>
            <w:r>
              <w:rPr/>
              <w:t>1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以上修改没有超出原说明书和权利要求书记载的范围，具体请详见修改后的权利要求替换页。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权利要求</w:t>
            </w:r>
            <w:r>
              <w:rPr/>
              <w:t>1</w:t>
            </w:r>
            <w:r>
              <w:rPr/>
              <w:t>符合专利法第</w:t>
            </w:r>
            <w:r>
              <w:rPr/>
              <w:t>22</w:t>
            </w:r>
            <w:r>
              <w:rPr/>
              <w:t>条</w:t>
            </w:r>
            <w:r>
              <w:rPr/>
              <w:t>3</w:t>
            </w:r>
            <w:r>
              <w:rPr/>
              <w:t>款的规定。</w:t>
            </w:r>
          </w:p>
          <w:p>
            <w:pPr>
              <w:pStyle w:val="Normal"/>
              <w:ind w:firstLine="420"/>
              <w:rPr/>
            </w:pPr>
            <w:r>
              <w:rPr/>
              <w:t>首先，权利要求</w:t>
            </w:r>
            <w:r>
              <w:rPr/>
              <w:t>1</w:t>
            </w:r>
            <w:r>
              <w:rPr/>
              <w:t>和对比文件</w:t>
            </w:r>
            <w:r>
              <w:rPr/>
              <w:t>1</w:t>
            </w:r>
            <w:r>
              <w:rPr/>
              <w:t>的区别技术特征如下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预处理后直接微波杀青。对比文件</w:t>
            </w:r>
            <w:r>
              <w:rPr/>
              <w:t>1</w:t>
            </w:r>
            <w:r>
              <w:rPr/>
              <w:t>采用干茶加工，不存在启示。而对比文件</w:t>
            </w:r>
            <w:r>
              <w:rPr/>
              <w:t>2</w:t>
            </w:r>
            <w:r>
              <w:rPr/>
              <w:t>是采用热风杀青进行杀青后，再用微波机进行补杀，且补杀时间长达</w:t>
            </w:r>
            <w:r>
              <w:rPr/>
              <w:t>12</w:t>
            </w:r>
            <w:r>
              <w:rPr/>
              <w:t>分钟，由此可以提炼出对比文件</w:t>
            </w:r>
            <w:r>
              <w:rPr/>
              <w:t>2</w:t>
            </w:r>
            <w:r>
              <w:rPr/>
              <w:t>主要的杀青方式是热风杀青，总杀青时间至少</w:t>
            </w:r>
            <w:r>
              <w:rPr/>
              <w:t>14</w:t>
            </w:r>
            <w:r>
              <w:rPr/>
              <w:t>分钟。如本发明说明书</w:t>
            </w:r>
            <w:r>
              <w:rPr/>
              <w:t>[0016]</w:t>
            </w:r>
            <w:r>
              <w:rPr/>
              <w:t>段所述“微波杀青是利用微波快速加热</w:t>
            </w:r>
            <w:r>
              <w:rPr/>
              <w:t>，使茶叶在短时间内</w:t>
            </w:r>
            <w:r>
              <w:rPr>
                <w:b/>
                <w:bCs/>
              </w:rPr>
              <w:t>升温至活性氧化酶钝化的温度</w:t>
            </w:r>
            <w:r>
              <w:rPr/>
              <w:t>”，即杀青是通过高温钝化氧化酶，那对比文件</w:t>
            </w:r>
            <w:r>
              <w:rPr/>
              <w:t>2</w:t>
            </w:r>
            <w:r>
              <w:rPr/>
              <w:t>的杀青方式就有两点问题，一是热风杀青为主，热风必然循环加热，这个过程中必然会带走水分（其原理与热风干燥一致），同时</w:t>
            </w:r>
            <w:r>
              <w:rPr/>
              <w:t>14</w:t>
            </w:r>
            <w:r>
              <w:rPr/>
              <w:t>分钟长时间的加热杀青，其水分也必然损失；二是热风杀青是通过水分扩散的形式加热，水分从内部因渗透压的关系扩散到表面，进而散失，茶叶表面会因为水分的过度散失形成硬膜，从而影响后续的冷冻、膨化效果，特别是膨化效果，会因硬膜的存在，体积难以膨胀，导致成品品质较差。而本发明则不存在上述问题，本发明是将预处理后的茶叶直接进行微波杀青，杀青时间最多</w:t>
            </w:r>
            <w:r>
              <w:rPr/>
              <w:t>3-5</w:t>
            </w:r>
            <w:r>
              <w:rPr/>
              <w:t>分钟（见说明书第</w:t>
            </w:r>
            <w:r>
              <w:rPr/>
              <w:t>[0017]</w:t>
            </w:r>
            <w:r>
              <w:rPr/>
              <w:t>段所述“最多维持</w:t>
            </w:r>
            <w:r>
              <w:rPr/>
              <w:t>3-5</w:t>
            </w:r>
            <w:r>
              <w:rPr/>
              <w:t>分钟即可杀青完成，是一种高效节能的新型茶叶杀青技术”），这样的好处是一方面预处理后的茶叶内水分不会过多散失（微波杀青的方式</w:t>
            </w:r>
            <w:r>
              <w:rPr/>
              <w:t>+</w:t>
            </w:r>
            <w:r>
              <w:rPr/>
              <w:t>短时间结束），二是不会在表面形成硬膜（微波是对细胞内的水分子直接加热，不存在渗透扩散的过程），这都极大的提高了膨化效率、膨化效果及成品品质。这些是对比文件</w:t>
            </w:r>
            <w:r>
              <w:rPr/>
              <w:t>2</w:t>
            </w:r>
            <w:r>
              <w:rPr/>
              <w:t>没有提及的，现有技术也未给出相关的技术启示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微波杀青后的茶叶直接冷藏，然后冷冻。对比文件</w:t>
            </w:r>
            <w:r>
              <w:rPr/>
              <w:t>1</w:t>
            </w:r>
            <w:r>
              <w:rPr/>
              <w:t>是复水后直接冷冻，对比文件</w:t>
            </w:r>
            <w:r>
              <w:rPr/>
              <w:t>2</w:t>
            </w:r>
            <w:r>
              <w:rPr/>
              <w:t>是杀青后自然冷却或风扇辅助冷却后冷冻。第一，对比文件</w:t>
            </w:r>
            <w:r>
              <w:rPr/>
              <w:t>1</w:t>
            </w:r>
            <w:r>
              <w:rPr/>
              <w:t>是干茶，水分含量极低，所以需要复水，与本发明不同。而对比文件</w:t>
            </w:r>
            <w:r>
              <w:rPr/>
              <w:t>2</w:t>
            </w:r>
            <w:r>
              <w:rPr/>
              <w:t>的方式同（</w:t>
            </w:r>
            <w:r>
              <w:rPr/>
              <w:t>1</w:t>
            </w:r>
            <w:r>
              <w:rPr/>
              <w:t>）中相同，仍旧存在自然冷却或风扇辅助冷却过程水分损失和硬膜形成的问题，而本发明是将微波杀青后的茶叶直接冷藏降温，这个过程中，因为温度降低，水分蒸发减少，扩散减少硬膜形成的情况也减弱，然后再进行冷冻，其水分含量必然很高，即从步骤上直接毫无疑义的可以看出，本发明冷冻原料茶叶的水分含量必然高于对比文件</w:t>
            </w:r>
            <w:r>
              <w:rPr/>
              <w:t>2</w:t>
            </w:r>
            <w:r>
              <w:rPr/>
              <w:t>的冷冻原料茶叶，从而冷冻冰晶破坏效果，即后续的膨化效果可想而知，也更优。这并非是常规选择，而是解决了对比文件</w:t>
            </w:r>
            <w:r>
              <w:rPr/>
              <w:t>2</w:t>
            </w:r>
            <w:r>
              <w:rPr/>
              <w:t>不能解决的问题，具有突出的实质性进展。</w:t>
            </w:r>
          </w:p>
          <w:p>
            <w:pPr>
              <w:pStyle w:val="Normal"/>
              <w:tabs>
                <w:tab w:val="clear" w:pos="420"/>
                <w:tab w:val="left" w:pos="964" w:leader="none"/>
              </w:tabs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ab/>
            </w:r>
            <w:r>
              <w:rPr/>
              <w:t>微波膨化干燥一体式加工</w:t>
            </w:r>
            <w:r>
              <w:rPr/>
              <w:t>。微波后的产品不用取出直接干燥，这大大的减少了加工中的运输工序，节省了生产时间，提高了生产效率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微波分段干燥。本发明采用的是微波分段干燥，并非是常规选择，其作用是</w:t>
            </w:r>
            <w:r>
              <w:rPr/>
              <w:t>缓慢降低温度和功率，避免瞬间降温造成的水蒸气凝结，使得水分重新被膨化后的茶叶吸收而影响成品的膨化效果</w:t>
            </w:r>
            <w:r>
              <w:rPr/>
              <w:t>（见说明书第</w:t>
            </w:r>
            <w:r>
              <w:rPr/>
              <w:t>[0024]</w:t>
            </w:r>
            <w:r>
              <w:rPr/>
              <w:t>段）。公知常识所知，膨化后的产品因为具有多孔的性质，并且细胞间空隙增大，极易吸收水分而发生类似融化的变质情况，所以后期的干燥必须防止这种情况的发生，所以本发明采用了分段干燥的方式，这是对比文件</w:t>
            </w:r>
            <w:r>
              <w:rPr/>
              <w:t>1</w:t>
            </w:r>
            <w:r>
              <w:rPr/>
              <w:t>和对比文件</w:t>
            </w:r>
            <w:r>
              <w:rPr/>
              <w:t>2</w:t>
            </w:r>
            <w:r>
              <w:rPr/>
              <w:t>没有提及的，现有技术也未给出相关的技术启示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权利要求</w:t>
            </w:r>
            <w:r>
              <w:rPr/>
              <w:t>2-5</w:t>
            </w:r>
            <w:r>
              <w:rPr/>
              <w:t>符合专利法第</w:t>
            </w:r>
            <w:r>
              <w:rPr/>
              <w:t>22</w:t>
            </w:r>
            <w:r>
              <w:rPr/>
              <w:t>条</w:t>
            </w:r>
            <w:r>
              <w:rPr/>
              <w:t>3</w:t>
            </w:r>
            <w:r>
              <w:rPr/>
              <w:t>款的规定</w:t>
            </w:r>
          </w:p>
          <w:p>
            <w:pPr>
              <w:pStyle w:val="Normal"/>
              <w:ind w:firstLine="420"/>
              <w:rPr/>
            </w:pPr>
            <w:r>
              <w:rPr/>
              <w:t>在权利要求</w:t>
            </w:r>
            <w:r>
              <w:rPr/>
              <w:t>1</w:t>
            </w:r>
            <w:r>
              <w:rPr/>
              <w:t>符合专利法第</w:t>
            </w:r>
            <w:r>
              <w:rPr/>
              <w:t>22</w:t>
            </w:r>
            <w:r>
              <w:rPr/>
              <w:t>条</w:t>
            </w:r>
            <w:r>
              <w:rPr/>
              <w:t>3</w:t>
            </w:r>
            <w:r>
              <w:rPr/>
              <w:t>款创造性规定的基础上，其从属权利要求</w:t>
            </w:r>
            <w:r>
              <w:rPr/>
              <w:t>2-5</w:t>
            </w:r>
            <w:r>
              <w:rPr/>
              <w:t>也符合专利法第</w:t>
            </w:r>
            <w:r>
              <w:rPr/>
              <w:t>22</w:t>
            </w:r>
            <w:r>
              <w:rPr/>
              <w:t>条</w:t>
            </w:r>
            <w:r>
              <w:rPr/>
              <w:t>3</w:t>
            </w:r>
            <w:r>
              <w:rPr/>
              <w:t>款的规定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综上，本发明能够符合专利法及实施细则的相关规定，恳请审查员尽快授权。如修改后的文件仍存在问题，烦请审查员通知我处修改，以期早日获得专利权。谢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24T03:4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4-11-39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