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公开了一种新型大黄鱼投饵装置，包括壳体、挤压单元、切割单元、壳盖、支撑板和挂钩；壳体：所述壳体的顶端与壳盖相配合，所述壳盖底端的前后两侧均设有支撑板，所述壳体的后侧面设有挂钩，所述壳体的底端设有切割单元，所述壳体的左右两侧均设有固定单元；挤压单元：所述挤压单元包含固定杆、锯齿、转轴、齿轮、主电机和挤压板，转轴有两个且分别转动连接在两个支撑板之间，主电机有两个且分别设在前侧的支撑板前侧面的左右两端，两个主电机的输出轴分别与两个转轴的前端连接，两个转轴外侧的中部均套接有齿轮，固定杆的左右两侧均设有凹槽，该新型大黄鱼投饵装置</w:t>
      </w:r>
      <w:r>
        <w:rPr>
          <w:sz w:val="28"/>
          <w:szCs w:val="28"/>
        </w:rPr>
        <w:t>，使用简单，拆卸方便，饵料大小可调节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2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25T02:2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0-19-3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