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大黄鱼投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振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36180454"/>
            <w:bookmarkStart w:id="3" w:name="__Fieldmark__8_5361804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培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36180454"/>
            <w:bookmarkStart w:id="9" w:name="__Fieldmark__10_5361804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36180454"/>
            <w:bookmarkStart w:id="15" w:name="__Fieldmark__12_5361804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22011980010758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德市鼎诚水产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350902337669535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36180454"/>
            <w:bookmarkStart w:id="26" w:name="__Fieldmark__19_5361804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蕉城区天湖花园</w:t>
            </w:r>
            <w:r>
              <w:rPr>
                <w:rFonts w:ascii="宋体;SimSun" w:hAnsi="宋体;SimSun" w:cs="宋体;SimSun"/>
                <w:szCs w:val="21"/>
              </w:rPr>
              <w:t>南区</w:t>
            </w:r>
            <w:r>
              <w:rPr>
                <w:rFonts w:cs="宋体;SimSun" w:ascii="宋体;SimSun" w:hAnsi="宋体;SimSun"/>
                <w:szCs w:val="21"/>
              </w:rPr>
              <w:t>31</w:t>
            </w:r>
            <w:r>
              <w:rPr>
                <w:rFonts w:ascii="宋体;SimSun" w:hAnsi="宋体;SimSun" w:cs="宋体;SimSun"/>
                <w:szCs w:val="21"/>
              </w:rPr>
              <w:t>号二层</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1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774849698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36180454"/>
            <w:bookmarkStart w:id="40" w:name="__Fieldmark__32_5361804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36180454"/>
            <w:bookmarkStart w:id="52" w:name="__Fieldmark__44_5361804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36180454"/>
            <w:bookmarkStart w:id="64" w:name="__Fieldmark__60_5361804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36180454"/>
            <w:bookmarkStart w:id="75" w:name="__Fieldmark__74_5361804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36180454"/>
            <w:bookmarkStart w:id="77" w:name="__Fieldmark__75_5361804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36180454"/>
            <w:bookmarkStart w:id="79" w:name="__Fieldmark__76_5361804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36180454"/>
            <w:bookmarkStart w:id="106" w:name="__Fieldmark__101_5361804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伟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536180454"/>
            <w:bookmarkStart w:id="134" w:name="__Fieldmark__136_53618045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536180454"/>
            <w:bookmarkStart w:id="137" w:name="__Fieldmark__138_53618045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5T02:25: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19-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