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45456352"/>
            <w:bookmarkStart w:id="1" w:name="__Fieldmark__0_134545635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大黄鱼投饵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德市鼎诚水产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225102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251024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2-25T02:2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5-10-19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