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5102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022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510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51022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510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51022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5T02:2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0-19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