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229637687"/>
            <w:bookmarkStart w:id="1" w:name="__Fieldmark__0_22296376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多层醋醅的灭菌拆卸取样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511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120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5T03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0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