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5110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107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5110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51107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5110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51107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5110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51107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225110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2251107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225110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2251107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5T03:0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1-02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