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/>
        <w:t>本实用新型公开了一种用于多层醋醅的灭菌拆卸取样器，包括取样架和取样袋，所述取样架包括若干个取样架单元，每个取样架单元包括等长的第一固定杆和第二固定杆，所述第一固定杆和第二固定杆呈十字形活动连接；所述第一固定杆上且在靠近两侧的端点处均对称设置有第一固定孔，所述第一固定杆和第二固定杆的两端均固定连接有支撑杆；所述取样袋包括若干个取样袋单元，每个取样架单元上设置有一个取样袋单元，取样袋单元包括无盖中空的取样袋本体和固定带，所述固定带上连接有第一固定件，所述取样袋单元通过第一固定件和第一固定孔相连接。本装置方便灭菌，减少取样器所带有的微生物污染，而且方便收纳与保存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3:0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2-25T03:0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5-11-02-3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