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多层醋醅的灭菌拆卸取样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书亮</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65442670"/>
            <w:bookmarkStart w:id="3" w:name="__Fieldmark__8_76544267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赖鲸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65442670"/>
            <w:bookmarkStart w:id="9" w:name="__Fieldmark__10_76544267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65442670"/>
            <w:bookmarkStart w:id="15" w:name="__Fieldmark__12_76544267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2281968082106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65442670"/>
            <w:bookmarkStart w:id="26" w:name="__Fieldmark__19_76544267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65442670"/>
            <w:bookmarkStart w:id="40" w:name="__Fieldmark__32_76544267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65442670"/>
            <w:bookmarkStart w:id="52" w:name="__Fieldmark__44_76544267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65442670"/>
            <w:bookmarkStart w:id="64" w:name="__Fieldmark__60_76544267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65442670"/>
            <w:bookmarkStart w:id="75" w:name="__Fieldmark__74_76544267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65442670"/>
            <w:bookmarkStart w:id="77" w:name="__Fieldmark__75_76544267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65442670"/>
            <w:bookmarkStart w:id="79" w:name="__Fieldmark__76_76544267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65442670"/>
            <w:bookmarkStart w:id="106" w:name="__Fieldmark__101_76544267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765442670"/>
            <w:bookmarkStart w:id="134" w:name="__Fieldmark__136_765442670"/>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爱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765442670"/>
            <w:bookmarkStart w:id="137" w:name="__Fieldmark__138_765442670"/>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敖晓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765442670"/>
            <w:bookmarkStart w:id="140" w:name="__Fieldmark__140_765442670"/>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25T03:2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1-02-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