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治疗绿壳蛋鸡鼻气管鸟疫杆菌病的中药喷雾剂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舒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229465449"/>
            <w:bookmarkStart w:id="3" w:name="__Fieldmark__8_422946544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黄远玲</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229465449"/>
            <w:bookmarkStart w:id="7" w:name="__Fieldmark__10_422946544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任静</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229465449"/>
            <w:bookmarkStart w:id="10" w:name="__Fieldmark__12_422946544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819781117515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229465449"/>
            <w:bookmarkStart w:id="20" w:name="__Fieldmark__19_422946544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229465449"/>
            <w:bookmarkStart w:id="35" w:name="__Fieldmark__32_422946544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229465449"/>
            <w:bookmarkStart w:id="48" w:name="__Fieldmark__45_422946544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229465449"/>
            <w:bookmarkStart w:id="62" w:name="__Fieldmark__61_422946544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229465449"/>
            <w:bookmarkStart w:id="76" w:name="__Fieldmark__77_422946544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229465449"/>
            <w:bookmarkStart w:id="78" w:name="__Fieldmark__78_422946544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229465449"/>
            <w:bookmarkStart w:id="82" w:name="__Fieldmark__84_422946544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229465449"/>
            <w:bookmarkStart w:id="84" w:name="__Fieldmark__85_422946544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229465449"/>
            <w:bookmarkStart w:id="93" w:name="__Fieldmark__86_422946544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229465449"/>
            <w:bookmarkStart w:id="95" w:name="__Fieldmark__87_422946544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229465449"/>
            <w:bookmarkStart w:id="97" w:name="__Fieldmark__88_422946544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229465449"/>
            <w:bookmarkStart w:id="125" w:name="__Fieldmark__113_422946544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229465449"/>
            <w:bookmarkStart w:id="127" w:name="__Fieldmark__114_422946544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唐子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4229465449"/>
            <w:bookmarkStart w:id="153" w:name="__Fieldmark__148_4229465449"/>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袁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4229465449"/>
            <w:bookmarkStart w:id="156" w:name="__Fieldmark__150_4229465449"/>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彭佳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4229465449"/>
            <w:bookmarkStart w:id="159" w:name="__Fieldmark__152_4229465449"/>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远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4229465449"/>
            <w:bookmarkStart w:id="162" w:name="__Fieldmark__154_4229465449"/>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4229465449"/>
            <w:bookmarkStart w:id="165" w:name="__Fieldmark__156_4229465449"/>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欧达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4229465449"/>
            <w:bookmarkStart w:id="168" w:name="__Fieldmark__158_4229465449"/>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苏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4229465449"/>
            <w:bookmarkStart w:id="171" w:name="__Fieldmark__160_4229465449"/>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小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4229465449"/>
            <w:bookmarkStart w:id="174" w:name="__Fieldmark__162_4229465449"/>
            <w:bookmarkEnd w:id="174"/>
            <w:r>
              <w:rPr/>
            </w:r>
            <w:r>
              <w:rPr/>
              <w:fldChar w:fldCharType="end"/>
            </w:r>
            <w:r>
              <w:rPr/>
              <w:t>不公布姓名</w:t>
            </w:r>
          </w:p>
        </w:tc>
      </w:tr>
    </w:tbl>
    <w:p>
      <w:pPr>
        <w:pStyle w:val="Normal"/>
        <w:rPr/>
      </w:pPr>
      <w:r>
        <w:rPr/>
      </w:r>
    </w:p>
    <w:p>
      <w:pPr>
        <w:pStyle w:val="Normal"/>
        <w:rPr/>
      </w:pPr>
      <w:r>
        <w:rPr/>
      </w:r>
    </w:p>
    <w:p>
      <w:pPr>
        <w:pStyle w:val="Normal"/>
        <w:rPr/>
      </w:pPr>
      <w:bookmarkStart w:id="175" w:name="FMREInfo_Mark"/>
      <w:r>
        <w:rPr/>
        <w:t>【发明人外文信息】</w:t>
      </w:r>
      <w:bookmarkEnd w:id="17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4"/>
            <w:bookmarkEnd w:id="17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5"/>
            <w:bookmarkEnd w:id="177"/>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6"/>
            <w:bookmarkEnd w:id="178"/>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7"/>
            <w:bookmarkEnd w:id="179"/>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8"/>
            <w:bookmarkEnd w:id="180"/>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9"/>
            <w:bookmarkEnd w:id="181"/>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10"/>
            <w:bookmarkEnd w:id="182"/>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11"/>
            <w:bookmarkEnd w:id="183"/>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2-25T02:41: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0-35-0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