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治疗绿壳蛋鸡鼻气管鸟疫杆菌病的中药喷雾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310267714"/>
            <w:bookmarkStart w:id="4" w:name="__Fieldmark__4_331026771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310267714"/>
            <w:bookmarkStart w:id="6" w:name="__Fieldmark__5_331026771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310267714"/>
            <w:bookmarkStart w:id="8" w:name="__Fieldmark__6_331026771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310267714"/>
            <w:bookmarkStart w:id="10" w:name="__Fieldmark__7_331026771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310267714"/>
            <w:bookmarkStart w:id="14" w:name="__Fieldmark__8_331026771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310267714"/>
            <w:bookmarkStart w:id="16" w:name="__Fieldmark__9_331026771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310267714"/>
            <w:bookmarkStart w:id="18" w:name="__Fieldmark__10_331026771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310267714"/>
            <w:bookmarkStart w:id="20" w:name="__Fieldmark__11_331026771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2-25T02:4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0-35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