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58263819"/>
            <w:bookmarkStart w:id="1" w:name="__Fieldmark__0_35582638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治疗绿壳蛋鸡鼻气管鸟疫杆菌病的中药喷雾剂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5104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04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5T02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0-35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