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家兔喂料车，其特征在于，包括圆形钢筋圈，所述圆形钢筋圈两端对称安装有两根升降杆，每个所述升降杆上方固定一根直杆，两根所述直杆之间架设喂料桶，所述喂料桶上设有桶盖，所述喂料桶包括成一体的上圆柱形铁皮桶和下圆锥形铁皮漏斗，所述下圆锥形铁皮漏斗底部设有出料口，所述出料口连通可拆卸的塑料软管，所述塑料软管另一端用软塞封闭；所述圆形钢筋圈底部安装有车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家兔喂料车，其特征在于，所述升降杆包括多根套接的套杆，相邻套杆分别设有相对应的凹槽和凸条，所述凸条在所述凹槽内滑动，并且所述凸条和所述凹槽一侧分别设有磁片，当所述凸条在所述凹槽内滑动至最远距离时，所述凸条和所述凹槽上的磁片闭合，起到进一步稳固作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家兔喂料车，其特征在于，所述喂料桶和所述桶盖通过</w:t>
      </w:r>
      <w:r>
        <w:rPr/>
        <w:t>90°</w:t>
      </w:r>
      <w:r>
        <w:rPr/>
        <w:t>合页连接，所述桶盖单侧开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家兔喂料车，其特征在于，所述车轮的数量为</w:t>
      </w:r>
      <w:r>
        <w:rPr/>
        <w:t>3</w:t>
      </w:r>
      <w:r>
        <w:rPr/>
        <w:t>或</w:t>
      </w:r>
      <w:r>
        <w:rPr/>
        <w:t>4</w:t>
      </w:r>
      <w:r>
        <w:rPr/>
        <w:t>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~4</w:t>
      </w:r>
      <w:r>
        <w:rPr/>
        <w:t>任意一项所述的一种新型家兔喂料车，其特征在于，所述上圆柱形铁皮桶上还焊接有手推杆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26:00Z</dcterms:created>
  <dc:creator>wcy</dc:creator>
  <dc:description/>
  <cp:keywords/>
  <dc:language>en-US</dc:language>
  <cp:lastModifiedBy>Administrator</cp:lastModifiedBy>
  <dcterms:modified xsi:type="dcterms:W3CDTF">2020-02-25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1-23-30</vt:lpwstr>
  </property>
  <property fmtid="{D5CDD505-2E9C-101B-9397-08002B2CF9AE}" pid="3" name="isSipo">
    <vt:lpwstr>true</vt:lpwstr>
  </property>
</Properties>
</file>