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225112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251129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225112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2251129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225112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2251129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225112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2251129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2-25T03:2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5-11-23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