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家兔喂料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甘明川</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55758233"/>
            <w:bookmarkStart w:id="3" w:name="__Fieldmark__8_35557582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55758233"/>
            <w:bookmarkStart w:id="9" w:name="__Fieldmark__10_35557582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55758233"/>
            <w:bookmarkStart w:id="15" w:name="__Fieldmark__12_35557582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6231998011257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55758233"/>
            <w:bookmarkStart w:id="26" w:name="__Fieldmark__19_35557582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55758233"/>
            <w:bookmarkStart w:id="40" w:name="__Fieldmark__32_35557582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55758233"/>
            <w:bookmarkStart w:id="52" w:name="__Fieldmark__44_35557582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55758233"/>
            <w:bookmarkStart w:id="64" w:name="__Fieldmark__60_35557582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55758233"/>
            <w:bookmarkStart w:id="75" w:name="__Fieldmark__74_35557582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55758233"/>
            <w:bookmarkStart w:id="77" w:name="__Fieldmark__75_35557582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55758233"/>
            <w:bookmarkStart w:id="79" w:name="__Fieldmark__76_35557582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55758233"/>
            <w:bookmarkStart w:id="106" w:name="__Fieldmark__101_35557582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彦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555758233"/>
            <w:bookmarkStart w:id="134" w:name="__Fieldmark__136_355575823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赖松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555758233"/>
            <w:bookmarkStart w:id="137" w:name="__Fieldmark__138_355575823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555758233"/>
            <w:bookmarkStart w:id="140" w:name="__Fieldmark__140_355575823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先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555758233"/>
            <w:bookmarkStart w:id="143" w:name="__Fieldmark__142_3555758233"/>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5T03:32: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1-23-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