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6061244"/>
            <w:bookmarkStart w:id="1" w:name="__Fieldmark__0_4160612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家兔喂料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5113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13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5T03:3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23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