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963817959"/>
            <w:bookmarkStart w:id="1" w:name="__Fieldmark__0_96381795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控制实验条件的好氧堆肥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22511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251100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2-25T03:0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5-10-44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