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楷体_GB2312" w:hAnsi="楷体_GB2312" w:cs="宋体;SimSun"/>
        </w:rPr>
        <w:t>本实用新型提供一种用于控制实验条件的好氧堆肥装置</w:t>
      </w:r>
      <w:r>
        <w:rPr/>
        <w:t>，包括夹层圆筒型装置本体和搅拌装置；装置本体顶部设有进料口和气体收集管插口，底部设有出料口，装置本体内设有曝气装置；曝气装置包括环形曝气管，环形曝气管上均匀分布有一圈气孔，环形曝气管通过管道和曝气机相连；搅拌装置包括设置在装置本体内部的三层折叶桨式搅拌器和设置在装置本体顶部的电机；夹层包括双层结构，外层结构用于充入保温介质，外层结构上设有进水口和出水口；内层结构用于放置加热丝来控温和保温，加热丝通过电线与外部电源相连。本实用新型可使堆体不同深度均匀受热，保温效果更好；并且曝气更加均匀，还能收集堆体产生的气体。</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2:44:00Z</dcterms:created>
  <dc:creator>cxf</dc:creator>
  <dc:description/>
  <cp:keywords/>
  <dc:language>en-US</dc:language>
  <cp:lastModifiedBy>Administrator</cp:lastModifiedBy>
  <cp:lastPrinted>2006-12-25T12:14:00Z</cp:lastPrinted>
  <dcterms:modified xsi:type="dcterms:W3CDTF">2020-02-25T02:44: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5-10-44-3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