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25104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046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25104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251046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25104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251046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25104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251046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25T02:4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0-44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