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用于控制实验条件的好氧堆肥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宋德</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103441746"/>
            <w:bookmarkStart w:id="3" w:name="__Fieldmark__8_1103441746"/>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白林</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103441746"/>
            <w:bookmarkStart w:id="9" w:name="__Fieldmark__10_1103441746"/>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郝晓霞</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103441746"/>
            <w:bookmarkStart w:id="15" w:name="__Fieldmark__12_1103441746"/>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140431199207105618</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农业大学</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000450718925E</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103441746"/>
            <w:bookmarkStart w:id="26" w:name="__Fieldmark__19_1103441746"/>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温江区惠</w:t>
            </w:r>
            <w:r>
              <w:rPr>
                <w:rFonts w:ascii="宋体;SimSun" w:hAnsi="宋体;SimSun" w:cs="宋体;SimSun"/>
                <w:szCs w:val="21"/>
              </w:rPr>
              <w:t>民路</w:t>
            </w:r>
            <w:r>
              <w:rPr>
                <w:rFonts w:cs="宋体;SimSun" w:ascii="宋体;SimSun" w:hAnsi="宋体;SimSun"/>
                <w:szCs w:val="21"/>
              </w:rPr>
              <w:t>21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113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103441746"/>
            <w:bookmarkStart w:id="40" w:name="__Fieldmark__32_1103441746"/>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103441746"/>
            <w:bookmarkStart w:id="52" w:name="__Fieldmark__44_1103441746"/>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103441746"/>
            <w:bookmarkStart w:id="64" w:name="__Fieldmark__60_1103441746"/>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103441746"/>
            <w:bookmarkStart w:id="75" w:name="__Fieldmark__74_1103441746"/>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103441746"/>
            <w:bookmarkStart w:id="77" w:name="__Fieldmark__75_1103441746"/>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103441746"/>
            <w:bookmarkStart w:id="79" w:name="__Fieldmark__76_1103441746"/>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103441746"/>
            <w:bookmarkStart w:id="106" w:name="__Fieldmark__101_1103441746"/>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8</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2</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25</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朱砺</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1103441746"/>
            <w:bookmarkStart w:id="134" w:name="__Fieldmark__136_1103441746"/>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5"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姜冬梅</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6" w:name="__Fieldmark__138_1103441746"/>
            <w:bookmarkStart w:id="137" w:name="__Fieldmark__138_1103441746"/>
            <w:bookmarkEnd w:id="13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8"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刘凯</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9" w:name="__Fieldmark__140_1103441746"/>
            <w:bookmarkStart w:id="140" w:name="__Fieldmark__140_1103441746"/>
            <w:bookmarkEnd w:id="14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1"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刘子乐</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1"/>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2" w:name="__Fieldmark__142_1103441746"/>
            <w:bookmarkStart w:id="143" w:name="__Fieldmark__142_1103441746"/>
            <w:bookmarkEnd w:id="14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7_姓名"/>
                  <w:enabled/>
                  <w:calcOnExit w:val="0"/>
                  <w:statusText w:type="text" w:val="发明人_其他发明人7_姓名"/>
                  <w:textInput>
                    <w:maxLength w:val="64"/>
                  </w:textInput>
                </w:ffData>
              </w:fldChar>
            </w:r>
            <w:r>
              <w:rPr>
                <w:szCs w:val="21"/>
                <w:rFonts w:cs="宋体;SimSun" w:ascii="宋体;SimSun" w:hAnsi="宋体;SimSun"/>
                <w:lang w:val="en-US" w:eastAsia="en-US"/>
              </w:rPr>
              <w:instrText xml:space="preserve"> FORMTEXT </w:instrText>
            </w:r>
            <w:bookmarkStart w:id="144" w:name="发明人_其他发明人7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金都</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4"/>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7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5" w:name="__Fieldmark__144_1103441746"/>
            <w:bookmarkStart w:id="146" w:name="__Fieldmark__144_1103441746"/>
            <w:bookmarkEnd w:id="146"/>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7" w:name="FMREInfo_Mark"/>
      <w:r>
        <w:rPr/>
        <w:t>【发明人英文信息】</w:t>
      </w:r>
      <w:bookmarkEnd w:id="147"/>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8" w:name="发明人英文信息4"/>
            <w:bookmarkEnd w:id="148"/>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9" w:name="发明人英文信息5"/>
            <w:bookmarkEnd w:id="149"/>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0" w:name="发明人英文信息6"/>
            <w:bookmarkEnd w:id="150"/>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1" w:name="发明人英文信息7"/>
            <w:bookmarkEnd w:id="151"/>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2" w:name="发明人英文信息8"/>
            <w:bookmarkEnd w:id="152"/>
            <w:r>
              <w:rPr>
                <w:rFonts w:ascii="宋体;SimSun" w:hAnsi="宋体;SimSun" w:cs="宋体;SimSun"/>
                <w:szCs w:val="21"/>
              </w:rPr>
              <w:t>发明人</w:t>
            </w:r>
            <w:r>
              <w:rPr>
                <w:rFonts w:cs="宋体;SimSun" w:ascii="宋体;SimSun" w:hAnsi="宋体;SimSun"/>
                <w:szCs w:val="21"/>
              </w:rPr>
              <w:t>8</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5"/>
                  <w:enabled/>
                  <w:calcOnExit w:val="0"/>
                  <w:statusText w:type="text" w:val="发明人_其他发明人7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2-25T03:01:00Z</dcterms:modified>
  <cp:revision>11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2-25-10-44-3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