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新型兔用防刨食盒</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邵嘉皓</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406717797"/>
            <w:bookmarkStart w:id="3" w:name="__Fieldmark__8_140671779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唐涛</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406717797"/>
            <w:bookmarkStart w:id="9" w:name="__Fieldmark__10_140671779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赖松家</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406717797"/>
            <w:bookmarkStart w:id="15" w:name="__Fieldmark__12_140671779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1199701068674</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406717797"/>
            <w:bookmarkStart w:id="26" w:name="__Fieldmark__19_140671779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406717797"/>
            <w:bookmarkStart w:id="40" w:name="__Fieldmark__32_140671779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406717797"/>
            <w:bookmarkStart w:id="52" w:name="__Fieldmark__44_140671779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406717797"/>
            <w:bookmarkStart w:id="64" w:name="__Fieldmark__60_140671779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406717797"/>
            <w:bookmarkStart w:id="75" w:name="__Fieldmark__74_140671779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406717797"/>
            <w:bookmarkStart w:id="77" w:name="__Fieldmark__75_140671779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406717797"/>
            <w:bookmarkStart w:id="79" w:name="__Fieldmark__76_140671779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406717797"/>
            <w:bookmarkStart w:id="106" w:name="__Fieldmark__101_140671779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2</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5</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1" w:name="FMR_Mark"/>
      <w:r>
        <w:rPr/>
        <w:t>【发明人】</w:t>
      </w:r>
      <w:bookmarkEnd w:id="131"/>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2"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王杰</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3" w:name="__Fieldmark__136_1406717797"/>
            <w:bookmarkStart w:id="134" w:name="__Fieldmark__136_1406717797"/>
            <w:bookmarkEnd w:id="13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5"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贾先波</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6" w:name="__Fieldmark__138_1406717797"/>
            <w:bookmarkStart w:id="137" w:name="__Fieldmark__138_1406717797"/>
            <w:bookmarkEnd w:id="13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8"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仕毅</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9" w:name="__Fieldmark__140_1406717797"/>
            <w:bookmarkStart w:id="140" w:name="__Fieldmark__140_1406717797"/>
            <w:bookmarkEnd w:id="14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1" w:name="FMREInfo_Mark"/>
      <w:r>
        <w:rPr/>
        <w:t>【发明人英文信息】</w:t>
      </w:r>
      <w:bookmarkEnd w:id="141"/>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2" w:name="发明人英文信息4"/>
            <w:bookmarkEnd w:id="142"/>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3" w:name="发明人英文信息5"/>
            <w:bookmarkEnd w:id="143"/>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4" w:name="发明人英文信息6"/>
            <w:bookmarkEnd w:id="144"/>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2-25T06:24: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2-25-14-17-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