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2251420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22514203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2251420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2251420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2251420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22514204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2251420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22514204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2-25T06:2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4-17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