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ascii="楷体_GB2312" w:hAnsi="楷体_GB2312" w:cs="宋体;SimSun"/>
        </w:rPr>
        <w:t>本实用新型提供一种新型兔用防刨食盒</w:t>
      </w:r>
      <w:r>
        <w:rPr/>
        <w:t>，包括盒体和与所述盒体成一体的储料漏斗；所述储料漏斗位于所述盒体一侧上方，所述储料漏斗为圆弧楔形结构，所述圆弧楔形结构的矩形面为一滑板，所述滑板可沿着设置在所述圆弧楔形结构两侧的凹槽上下滑动；所述盒体内设有凹形食槽，所述凹形食槽与所述圆弧楔形结构相通，所述凹形食槽的侧壁和水平面的夹角</w:t>
      </w:r>
      <w:r>
        <w:rPr/>
        <w:t>α</w:t>
      </w:r>
      <w:r>
        <w:rPr/>
        <w:t>为</w:t>
      </w:r>
      <w:r>
        <w:rPr/>
        <w:t>60~75°</w:t>
      </w:r>
      <w:r>
        <w:rPr>
          <w:rFonts w:ascii="楷体_GB2312" w:hAnsi="楷体_GB2312"/>
        </w:rPr>
        <w:t>。</w:t>
      </w:r>
      <w:r>
        <w:rPr>
          <w:rFonts w:ascii="楷体_GB2312" w:hAnsi="楷体_GB2312" w:cs="宋体;SimSun" w:eastAsia="楷体_GB2312"/>
        </w:rPr>
        <w:t>本</w:t>
      </w:r>
      <w:r>
        <w:rPr>
          <w:rFonts w:ascii="楷体_GB2312" w:hAnsi="楷体_GB2312" w:cs="宋体;SimSun"/>
        </w:rPr>
        <w:t>实用新型</w:t>
      </w:r>
      <w:r>
        <w:rPr>
          <w:rFonts w:ascii="宋体;SimSun" w:hAnsi="宋体;SimSun" w:cs="宋体;SimSun"/>
        </w:rPr>
        <w:t>将盒体和</w:t>
      </w:r>
      <w:r>
        <w:rPr/>
        <w:t>圆弧楔形结构的漏斗设计成一体结构，并且漏斗和凹形食槽相通，</w:t>
      </w:r>
      <w:r>
        <w:rPr>
          <w:rFonts w:ascii="宋体;SimSun" w:hAnsi="宋体;SimSun" w:cs="宋体;SimSun"/>
        </w:rPr>
        <w:t>滑板的优点在于可以调整饲料进入凹形食槽的量；将凹形食槽的侧壁设计成</w:t>
      </w:r>
      <w:r>
        <w:rPr/>
        <w:t>和水平面的夹角</w:t>
      </w:r>
      <w:r>
        <w:rPr/>
        <w:t>α</w:t>
      </w:r>
      <w:r>
        <w:rPr/>
        <w:t>为</w:t>
      </w:r>
      <w:r>
        <w:rPr/>
        <w:t>60~75°</w:t>
      </w:r>
      <w:r>
        <w:rPr/>
        <w:t>的斜面，可</w:t>
      </w:r>
      <w:r>
        <w:rPr>
          <w:rFonts w:ascii="宋体;SimSun" w:hAnsi="宋体;SimSun" w:cs="宋体;SimSun"/>
        </w:rPr>
        <w:t>有效改善兔子进食时将饲料刨出食槽的现象。本实用新型适合在养兔场规模化推广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17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2-25T06:17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4-17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