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12799121"/>
            <w:bookmarkStart w:id="1" w:name="__Fieldmark__0_21279912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新型兔用防刨食盒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225142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423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2-25T06:23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4-1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