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多层醋醅的灭菌取样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30673259"/>
            <w:bookmarkStart w:id="3" w:name="__Fieldmark__8_16306732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鲸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30673259"/>
            <w:bookmarkStart w:id="9" w:name="__Fieldmark__10_16306732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30673259"/>
            <w:bookmarkStart w:id="15" w:name="__Fieldmark__12_16306732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8196808210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18925E</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30673259"/>
            <w:bookmarkStart w:id="26" w:name="__Fieldmark__19_16306732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温江区惠</w:t>
            </w:r>
            <w:r>
              <w:rPr>
                <w:rFonts w:ascii="宋体;SimSun" w:hAnsi="宋体;SimSun" w:cs="宋体;SimSun"/>
                <w:szCs w:val="21"/>
                <w:lang w:val="en-US" w:eastAsia="en-US"/>
              </w:rPr>
              <w:t>民路</w:t>
            </w:r>
            <w:r>
              <w:rPr>
                <w:rFonts w:cs="宋体;SimSun" w:ascii="宋体;SimSun" w:hAnsi="宋体;SimSun"/>
                <w:szCs w:val="21"/>
                <w:lang w:val="en-US" w:eastAsia="en-US"/>
              </w:rPr>
              <w:t>21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30673259"/>
            <w:bookmarkStart w:id="40" w:name="__Fieldmark__32_16306732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30673259"/>
            <w:bookmarkStart w:id="52" w:name="__Fieldmark__44_16306732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30673259"/>
            <w:bookmarkStart w:id="64" w:name="__Fieldmark__60_16306732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30673259"/>
            <w:bookmarkStart w:id="75" w:name="__Fieldmark__74_16306732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30673259"/>
            <w:bookmarkStart w:id="77" w:name="__Fieldmark__75_16306732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30673259"/>
            <w:bookmarkStart w:id="79" w:name="__Fieldmark__76_16306732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30673259"/>
            <w:bookmarkStart w:id="106" w:name="__Fieldmark__101_16306732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630673259"/>
            <w:bookmarkStart w:id="134" w:name="__Fieldmark__136_163067325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630673259"/>
            <w:bookmarkStart w:id="137" w:name="__Fieldmark__138_163067325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敖晓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630673259"/>
            <w:bookmarkStart w:id="140" w:name="__Fieldmark__140_163067325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6T01:17: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09-16-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