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2995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实验教学的机械密封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83598419"/>
            <w:bookmarkStart w:id="5" w:name="__Fieldmark__6_37835984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83598419"/>
            <w:bookmarkStart w:id="8" w:name="__Fieldmark__8_37835984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119018133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2-26T05:5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1-52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