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84709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墨烯功能性防污防腐涂料制备用搅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21606959"/>
            <w:bookmarkStart w:id="2" w:name="__Fieldmark__4_82160695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08018353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21606959"/>
            <w:bookmarkStart w:id="4" w:name="__Fieldmark__10_82160695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21606959"/>
            <w:bookmarkStart w:id="6" w:name="__Fieldmark__16_82160695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21606959"/>
            <w:bookmarkStart w:id="8" w:name="__Fieldmark__17_82160695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闫妍老师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本技术方案中，搅拌轴的底端是通过轴承与搅拌箱的底部连接，通过电机带动搅拌轴转动，从而带动搅拌叶旋转，同时在内部惯性力的作用下，使搅拌箱通过传动杆和滑轮的作用在加工箱的内部转动，通过两者转动的相互配合，提高搅拌质量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在本技术方案中，搅拌箱顶端的两个入料管是贯穿加工箱顶端的，且在加工箱的顶端设置有用于容纳入料管的环形槽体，使搅拌箱在转动过程中，入料管可在该环形槽体中移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26T06:0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4-0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