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85647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石墨烯的生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017132486"/>
            <w:bookmarkStart w:id="2" w:name="__Fieldmark__4_301713248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0017321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017132486"/>
            <w:bookmarkStart w:id="4" w:name="__Fieldmark__10_301713248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017132486"/>
            <w:bookmarkStart w:id="6" w:name="__Fieldmark__16_301713248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017132486"/>
            <w:bookmarkStart w:id="8" w:name="__Fieldmark__17_301713248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王亚苹老师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制冷器是用导体连接两块不同的金属，接通直流电，则一个接点处温度降低，另一个接点处温度升高，该制冷器属于现有产品，且在市场上广泛销售，具体可参阅现有技术</w:t>
            </w:r>
            <w:r>
              <w:rPr>
                <w:rFonts w:cs="宋体;SimSun" w:ascii="宋体;SimSun" w:hAnsi="宋体;SimSun"/>
                <w:sz w:val="24"/>
                <w:szCs w:val="24"/>
              </w:rPr>
              <w:t>https://baike.baidu.com/item/%E5%88%B6%E5%86%B7%E5%99%A8/15694761?fr=aladdi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技术方案的主要保护技术点是在石墨烯生产时对氨气进行回收，所以本技术方案中未对混合步骤进行详细描述，所以未对混合箱的温度调节控制技术进行详细描述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26T06:1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6-14-1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