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986988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性能好的</w:t>
            </w:r>
            <w:r>
              <w:rPr>
                <w:rFonts w:cs="宋体;SimSun" w:ascii="宋体;SimSun" w:hAnsi="宋体;SimSun"/>
              </w:rPr>
              <w:t>PCBA</w:t>
            </w:r>
            <w:r>
              <w:rPr>
                <w:rFonts w:ascii="宋体;SimSun" w:hAnsi="宋体;SimSun" w:cs="宋体;SimSun"/>
              </w:rPr>
              <w:t>线路板加工用焊接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国盛军通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314790932"/>
            <w:bookmarkStart w:id="2" w:name="__Fieldmark__4_3314790932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121016696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314790932"/>
            <w:bookmarkStart w:id="4" w:name="__Fieldmark__10_3314790932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314790932"/>
            <w:bookmarkStart w:id="6" w:name="__Fieldmark__16_3314790932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314790932"/>
            <w:bookmarkStart w:id="8" w:name="__Fieldmark__17_3314790932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审查员李静老师您对本申请的认真审查。申请人仔细地研究了您对本案的审查意见，针对该审查意见所指出的问题，现陈述如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本申请中的焊接装置是对</w:t>
            </w:r>
            <w:r>
              <w:rPr>
                <w:rFonts w:cs="宋体;SimSun" w:ascii="宋体;SimSun" w:hAnsi="宋体;SimSun"/>
                <w:sz w:val="24"/>
                <w:szCs w:val="24"/>
              </w:rPr>
              <w:t>PCBA</w:t>
            </w:r>
            <w:r>
              <w:rPr>
                <w:rFonts w:ascii="宋体;SimSun" w:hAnsi="宋体;SimSun" w:cs="宋体;SimSun"/>
                <w:sz w:val="24"/>
                <w:szCs w:val="24"/>
              </w:rPr>
              <w:t>线路板上固定位置进行焊接，由于线路板上存在多个焊接位置，且每个焊接位置的焊接要求皆不同，所以需要对每个位置进行独立焊接，所以本申请中的焊接装置是用于对单个焊接位置进行焊接操作，从而不需要在水平方向进行移动调节，仅需在竖直方向上调节相对距离，从而便于焊接和脱离；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同时，由于本申请中的焊接是用于垂直方向上的焊接，而夹紧机构是通过弹簧对工件的水平位置进行夹紧固定，所以在焊接时工件不会产生晃动</w:t>
            </w:r>
            <w:r>
              <w:rPr>
                <w:rFonts w:ascii="宋体;SimSun" w:hAnsi="宋体;SimSun" w:cs="宋体;SimSun"/>
                <w:sz w:val="24"/>
                <w:szCs w:val="18"/>
              </w:rPr>
              <w:t>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2-26T06:19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6-14-19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