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082063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铅衣专用衣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华志安防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797780141"/>
            <w:bookmarkStart w:id="2" w:name="__Fieldmark__4_79778014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123005347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797780141"/>
            <w:bookmarkStart w:id="4" w:name="__Fieldmark__10_79778014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797780141"/>
            <w:bookmarkStart w:id="6" w:name="__Fieldmark__16_79778014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797780141"/>
            <w:bookmarkStart w:id="8" w:name="__Fieldmark__17_79778014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审查员李靓老师您对本申请的认真审查。申请人仔细地研究了您对本案的审查意见，针对该审查意见所指出的问题，根据审查员的审查意见，现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您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根据说明书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同时说明书中记载了“通过移动伸缩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伸缩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向外移动，从而能够增加使用面积”，在本技术方案中，是通过拉动伸缩杆，来调节伸缩杆位于挂置架外侧的长度，从而调节伸缩杆可悬挂衣物的面积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2-26T06:18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4-17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