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充质干细胞实验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57637094"/>
            <w:bookmarkStart w:id="3" w:name="__Fieldmark__8_135763709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57637094"/>
            <w:bookmarkStart w:id="9" w:name="__Fieldmark__10_135763709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武晓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57637094"/>
            <w:bookmarkStart w:id="15" w:name="__Fieldmark__12_135763709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1357637094"/>
            <w:bookmarkStart w:id="26" w:name="__Fieldmark__19_135763709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57637094"/>
            <w:bookmarkStart w:id="40" w:name="__Fieldmark__32_135763709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57637094"/>
            <w:bookmarkStart w:id="52" w:name="__Fieldmark__44_135763709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57637094"/>
            <w:bookmarkStart w:id="64" w:name="__Fieldmark__60_135763709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57637094"/>
            <w:bookmarkStart w:id="75" w:name="__Fieldmark__74_135763709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57637094"/>
            <w:bookmarkStart w:id="77" w:name="__Fieldmark__75_135763709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57637094"/>
            <w:bookmarkStart w:id="79" w:name="__Fieldmark__76_135763709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57637094"/>
            <w:bookmarkStart w:id="106" w:name="__Fieldmark__101_135763709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357637094"/>
            <w:bookmarkStart w:id="134" w:name="__Fieldmark__136_135763709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357637094"/>
            <w:bookmarkStart w:id="137" w:name="__Fieldmark__138_135763709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357637094"/>
            <w:bookmarkStart w:id="140" w:name="__Fieldmark__140_135763709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魏瑞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357637094"/>
            <w:bookmarkStart w:id="143" w:name="__Fieldmark__142_1357637094"/>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丽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1357637094"/>
            <w:bookmarkStart w:id="146" w:name="__Fieldmark__144_1357637094"/>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26T09:3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6-17-25-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