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充质干细胞实验设备，其包括工作台，工作台上对称固定有两滑轨，滑轨上设有滑块，滑块上固定有支撑板，两支撑板间固定有横梁，横梁上设置有切割装置；工作台上设置有凹槽，在凹槽内设置有一对压板，且压板的长度方向与凹槽的长度方向相垂直，凹槽内沿其长度方向间隔布置有多组安装孔，压板上设置有与安装孔相匹配的对接孔；切割装置包括与横梁连接的调节杆，调节杆的下端安装有一呈“冂”字形的安装板，在安装板的两侧壁之间连接有一转轴，转轴上固定套设有切割轮。该充质干细胞实验设备对脐带进行了有效的固定，且一次滑动便可完成脐带的整体分段切割，操作快捷、高效，切割面规则，便于后期干细胞的分离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2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26T09:2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25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