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52387898"/>
            <w:bookmarkStart w:id="1" w:name="__Fieldmark__0_5523878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充质干细胞实验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6173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61733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6T09:3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25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