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617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729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617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6173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617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6173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6173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6173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6173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6173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617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6173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22617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26173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22617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261730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6T09:3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25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