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间充质干细胞的冻存管，其包括管体和管盖，管体的上端设有一凹环，管盖的下端设置有与凹环相配合的凸环，且在凹环与凸环的内外侧均设置有用于彼此旋接的螺纹结构，凹环和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或凸环的端部还设置有密封垫；管盖内设有一内腔，与管体的容纳腔配合对应，置放试管时，试管的上部凸出于容纳腔并位于内腔中；管体的管壁上设置有一门阀，通过门阀向容纳腔内加入液氮，容纳腔内还设置有用于置放试管的承接架。本实用新型结构设计</w:t>
      </w:r>
      <w:r>
        <w:rPr>
          <w:rFonts w:ascii="楷体" w:hAnsi="楷体" w:cs="楷体" w:eastAsia="楷体"/>
          <w:color w:val="000000"/>
        </w:rPr>
        <w:t>提供了</w:t>
      </w:r>
      <w:r>
        <w:rPr>
          <w:rFonts w:ascii="楷体" w:hAnsi="楷体" w:cs="楷体" w:eastAsia="楷体"/>
        </w:rPr>
        <w:t>一种具有较高密封性、稳定性，冻存效率，且使用操作简单便捷的间充质干细胞的冻存管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4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6T09:4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41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