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59074159"/>
            <w:bookmarkStart w:id="1" w:name="__Fieldmark__0_17590741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间充质干细胞的冻存管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26174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61748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26T09:4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7-41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