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间充质干细胞的冻存管</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39776818"/>
            <w:bookmarkStart w:id="3" w:name="__Fieldmark__8_193977681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39776818"/>
            <w:bookmarkStart w:id="9" w:name="__Fieldmark__10_193977681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武晓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39776818"/>
            <w:bookmarkStart w:id="15" w:name="__Fieldmark__12_193977681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1939776818"/>
            <w:bookmarkStart w:id="26" w:name="__Fieldmark__19_193977681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39776818"/>
            <w:bookmarkStart w:id="40" w:name="__Fieldmark__32_193977681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39776818"/>
            <w:bookmarkStart w:id="52" w:name="__Fieldmark__44_193977681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39776818"/>
            <w:bookmarkStart w:id="64" w:name="__Fieldmark__60_193977681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39776818"/>
            <w:bookmarkStart w:id="75" w:name="__Fieldmark__74_193977681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39776818"/>
            <w:bookmarkStart w:id="77" w:name="__Fieldmark__75_193977681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39776818"/>
            <w:bookmarkStart w:id="79" w:name="__Fieldmark__76_193977681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39776818"/>
            <w:bookmarkStart w:id="106" w:name="__Fieldmark__101_193977681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魏瑞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939776818"/>
            <w:bookmarkStart w:id="134" w:name="__Fieldmark__136_193977681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939776818"/>
            <w:bookmarkStart w:id="137" w:name="__Fieldmark__138_193977681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939776818"/>
            <w:bookmarkStart w:id="140" w:name="__Fieldmark__140_193977681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939776818"/>
            <w:bookmarkStart w:id="143" w:name="__Fieldmark__142_193977681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联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1939776818"/>
            <w:bookmarkStart w:id="146" w:name="__Fieldmark__144_1939776818"/>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26T09:5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6-17-41-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