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胎盘间充质采样器，其包括采样管，采样管的采样头设置为尖头状，用于下插切割胎盘组织；采样管内设有一活动塞，活动塞与一杆体连接，杆体的未连接端穿过采样管的上端开口，且在杆体的未连接端设置一凸块；采样管的外部套设有一抵触件，抵触件可伸缩，采样时抵触件与胎盘组织抵触接触，采样头处可拆卸适配设置有一保护头。该胎盘间充质采样器操作使用方便、快速、高效，减小了采样时对冷藏胎盘的影响，同时减小了采样时与胎盘的接触，减小可发生的污染情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6T09:5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57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