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226175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61759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226175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261759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226175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261759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226175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261759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226175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2261759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226175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2261759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226175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2261759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022618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22618000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sectPr>
      <w:headerReference w:type="default" r:id="rId10"/>
      <w:footerReference w:type="default" r:id="rId11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26T10:0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6-17-57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