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11566371"/>
            <w:bookmarkStart w:id="1" w:name="__Fieldmark__0_33115663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胎盘间充质采样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6180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61802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6T10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5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