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胎盘间充质采样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666954726"/>
            <w:bookmarkStart w:id="3" w:name="__Fieldmark__8_166695472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淑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666954726"/>
            <w:bookmarkStart w:id="9" w:name="__Fieldmark__10_166695472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武晓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666954726"/>
            <w:bookmarkStart w:id="15" w:name="__Fieldmark__12_166695472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7011984092666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干细胞基因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14010078580936X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1666954726"/>
            <w:bookmarkStart w:id="26" w:name="__Fieldmark__19_166695472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佳</w:t>
            </w:r>
            <w:r>
              <w:rPr>
                <w:rFonts w:ascii="宋体;SimSun" w:hAnsi="宋体;SimSun" w:cs="宋体;SimSun"/>
                <w:szCs w:val="21"/>
              </w:rPr>
              <w:t>华街</w:t>
            </w:r>
            <w:r>
              <w:rPr>
                <w:rFonts w:cs="宋体;SimSun" w:ascii="宋体;SimSun" w:hAnsi="宋体;SimSun"/>
                <w:szCs w:val="21"/>
              </w:rPr>
              <w:t>7</w:t>
            </w:r>
            <w:r>
              <w:rPr>
                <w:rFonts w:ascii="宋体;SimSun" w:hAnsi="宋体;SimSun" w:cs="宋体;SimSun"/>
                <w:szCs w:val="21"/>
              </w:rPr>
              <w:t>号帅科化工研发大楼二层西侧</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3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666954726"/>
            <w:bookmarkStart w:id="40" w:name="__Fieldmark__32_166695472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666954726"/>
            <w:bookmarkStart w:id="52" w:name="__Fieldmark__44_166695472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666954726"/>
            <w:bookmarkStart w:id="64" w:name="__Fieldmark__60_166695472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666954726"/>
            <w:bookmarkStart w:id="75" w:name="__Fieldmark__74_166695472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666954726"/>
            <w:bookmarkStart w:id="77" w:name="__Fieldmark__75_166695472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666954726"/>
            <w:bookmarkStart w:id="79" w:name="__Fieldmark__76_166695472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666954726"/>
            <w:bookmarkStart w:id="106" w:name="__Fieldmark__101_166695472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艳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666954726"/>
            <w:bookmarkStart w:id="134" w:name="__Fieldmark__136_1666954726"/>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苏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666954726"/>
            <w:bookmarkStart w:id="137" w:name="__Fieldmark__138_1666954726"/>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晓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666954726"/>
            <w:bookmarkStart w:id="140" w:name="__Fieldmark__140_1666954726"/>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魏瑞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1666954726"/>
            <w:bookmarkStart w:id="143" w:name="__Fieldmark__142_1666954726"/>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姝</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1666954726"/>
            <w:bookmarkStart w:id="146" w:name="__Fieldmark__144_1666954726"/>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2-26T10:0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6-17-57-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