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97"/>
        <w:gridCol w:w="1045"/>
        <w:gridCol w:w="2060"/>
        <w:gridCol w:w="1137"/>
        <w:gridCol w:w="4598"/>
      </w:tblGrid>
      <w:tr>
        <w:trPr>
          <w:trHeight w:val="51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0" w:name="bkTb"/>
            <w:bookmarkStart w:id="1" w:name="bkTb"/>
            <w:bookmarkEnd w:id="1"/>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2"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100044043</w:t>
            </w:r>
            <w:r/>
            <w:r>
              <w:rPr>
                <w:szCs w:val="21"/>
                <w:rFonts w:cs="宋体;SimSun" w:ascii="宋体;SimSun" w:hAnsi="宋体;SimSun"/>
              </w:rPr>
              <w:fldChar w:fldCharType="end"/>
            </w:r>
            <w:r>
              <w:rPr>
                <w:rFonts w:cs="宋体;SimSun" w:ascii="宋体;SimSun" w:hAnsi="宋体;SimSun"/>
                <w:szCs w:val="21"/>
              </w:rPr>
            </w:r>
            <w:bookmarkEnd w:id="2"/>
          </w:p>
        </w:tc>
      </w:tr>
      <w:tr>
        <w:trPr>
          <w:trHeight w:val="51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牛冠状病毒</w:t>
            </w:r>
            <w:r>
              <w:rPr>
                <w:rFonts w:cs="宋体;SimSun" w:ascii="宋体;SimSun" w:hAnsi="宋体;SimSun"/>
                <w:szCs w:val="21"/>
              </w:rPr>
              <w:t>HE</w:t>
            </w:r>
            <w:r>
              <w:rPr>
                <w:rFonts w:ascii="宋体;SimSun" w:hAnsi="宋体;SimSun" w:cs="宋体;SimSun"/>
                <w:szCs w:val="21"/>
              </w:rPr>
              <w:t>基因重组株及其制备的灭活疫苗和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
                  <w:enabled/>
                  <w:calcOnExit w:val="0"/>
                  <w:statusText w:type="text" w:val="专利申请_申请人"/>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南民族大学</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r>
      <w:tr>
        <w:trPr>
          <w:trHeight w:val="510"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3" w:name="保藏名称"/>
            <w:bookmarkStart w:id="4" w:name="保藏单位"/>
            <w:bookmarkStart w:id="5" w:name="保藏名称"/>
            <w:bookmarkStart w:id="6" w:name="保藏单位"/>
            <w:bookmarkEnd w:id="5"/>
            <w:bookmarkEnd w:id="6"/>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CTCC NO:V202016</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2019-12-25</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牛冠状病毒</w:t>
            </w:r>
            <w:r>
              <w:rPr>
                <w:rFonts w:cs="宋体;SimSun" w:ascii="宋体;SimSun" w:hAnsi="宋体;SimSun"/>
                <w:szCs w:val="21"/>
                <w:lang w:val="en-US" w:eastAsia="en-US"/>
              </w:rPr>
              <w:t>BCoV-LNA1-SWUN7901</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存活</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Check3"/>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 w:name="__Fieldmark__9_3251839278"/>
            <w:bookmarkStart w:id="8" w:name="__Fieldmark__9_3251839278"/>
            <w:bookmarkEnd w:id="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是     </w:t>
            </w: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9" w:name="__Fieldmark__10_3251839278"/>
            <w:bookmarkStart w:id="10" w:name="__Fieldmark__10_3251839278"/>
            <w:bookmarkEnd w:id="1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tc>
      </w:tr>
      <w:tr>
        <w:trPr>
          <w:trHeight w:val="51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1" w:name="__Fieldmark__11_3251839278"/>
            <w:bookmarkStart w:id="12" w:name="__Fieldmark__11_3251839278"/>
            <w:bookmarkEnd w:id="12"/>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3" w:name="__Fieldmark__12_3251839278"/>
            <w:bookmarkStart w:id="14" w:name="__Fieldmark__12_3251839278"/>
            <w:bookmarkEnd w:id="14"/>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5" w:name="Imgs"/>
      <w:bookmarkStart w:id="16" w:name="pic_insert_mark"/>
      <w:bookmarkStart w:id="17" w:name="Imgs"/>
      <w:bookmarkStart w:id="18" w:name="pic_insert_mark"/>
      <w:bookmarkEnd w:id="18"/>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9" w:name="图片或照片1_说明_Copy_1"/>
      <w:r>
        <w:rPr/>
      </w:r>
      <w:r>
        <w:rPr/>
        <w:fldChar w:fldCharType="separate"/>
      </w:r>
      <w:r>
        <w:rPr/>
      </w:r>
      <w:r>
        <w:rPr/>
        <w:t>存活证明</w:t>
      </w:r>
      <w:r/>
      <w:r>
        <w:rPr/>
        <w:fldChar w:fldCharType="end"/>
      </w:r>
      <w:r>
        <w:rPr/>
      </w:r>
      <w:bookmarkEnd w:id="19"/>
    </w:p>
    <w:p>
      <w:pPr>
        <w:pStyle w:val="Normal"/>
        <w:rPr/>
      </w:pPr>
      <w:bookmarkStart w:id="20" w:name="Imgs"/>
      <w:r>
        <w:rPr/>
        <w:drawing>
          <wp:inline distT="0" distB="0" distL="0" distR="0">
            <wp:extent cx="5760720" cy="8150225"/>
            <wp:effectExtent l="0" t="0" r="0" b="0"/>
            <wp:docPr id="1" name="200228094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228094957"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20"/>
    </w:p>
    <w:p>
      <w:pPr>
        <w:pStyle w:val="Normal"/>
        <w:rPr/>
      </w:pPr>
      <w:r>
        <w:rPr/>
      </w:r>
    </w:p>
    <w:p>
      <w:pPr>
        <w:pStyle w:val="Normal"/>
        <w:rPr/>
      </w:pPr>
      <w:r>
        <w:rPr/>
      </w:r>
      <w:bookmarkStart w:id="21" w:name="pic_insert_mark_end"/>
      <w:bookmarkStart w:id="22" w:name="pic_insert_mark_end"/>
      <w:bookmarkEnd w:id="22"/>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23" w:name="file_insert_mark"/>
      <w:bookmarkStart w:id="24" w:name="file_insert_mark"/>
      <w:bookmarkEnd w:id="24"/>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1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存活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2:57:00Z</dcterms:created>
  <dc:creator>cxf</dc:creator>
  <dc:description/>
  <cp:keywords/>
  <dc:language>en-US</dc:language>
  <cp:lastModifiedBy>Administrator</cp:lastModifiedBy>
  <cp:lastPrinted>2003-05-30T10:08:00Z</cp:lastPrinted>
  <dcterms:modified xsi:type="dcterms:W3CDTF">2020-02-28T01:50:00Z</dcterms:modified>
  <cp:revision>18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8-09-44-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