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8095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80958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8095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80958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8095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80958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8095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80958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228095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280958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228095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280958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228095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280958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228095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2280958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228095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2280958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200228095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2280958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sectPr>
      <w:headerReference w:type="default" r:id="rId12"/>
      <w:footerReference w:type="default" r:id="rId1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8T01:5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09-55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