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43980343"/>
            <w:bookmarkStart w:id="1" w:name="__Fieldmark__0_9439803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胎盘间充质干细胞的刮刀组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8100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8100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8T02:0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8-09-55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