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本实用新型公开了一种用于胎盘间充质干细胞的刮刀组件，其包括连接的手柄、刀架和刀体；手柄上位于握把端的一侧开设有安装口，在安装口处安装有转盘，且转盘的一侧凸出于安装口；刀架的一侧通过副转盘与手柄的安装端进行连接，转盘和副转盘之间连接有一牵引带，拨转转盘通过牵引带带动副转盘进行转动，刀体与刀架固定连接。该用于胎盘间充质干细胞的刮刀组件满足了对刀体长度的设置需要，并且实现对培养瓶内贴壁干细胞的高效刮取，且操作简单灵活，可减小刮取操作的时间，减小培养瓶开口操作时间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1:55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2-28T01:5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8-09-55-4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