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胎盘间充质干细胞的刮刀组件</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任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885691397"/>
            <w:bookmarkStart w:id="3" w:name="__Fieldmark__8_388569139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淑倩</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885691397"/>
            <w:bookmarkStart w:id="9" w:name="__Fieldmark__10_388569139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武晓东</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885691397"/>
            <w:bookmarkStart w:id="15" w:name="__Fieldmark__12_388569139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270119840926661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山西省干细胞基因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14010078580936XM</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Box>
                </w:ffData>
              </w:fldChar>
            </w:r>
            <w:r>
              <w:rPr/>
              <w:instrText xml:space="preserve"> FORMCHECKBOX </w:instrText>
            </w:r>
            <w:r>
              <w:rPr/>
              <w:fldChar w:fldCharType="separate"/>
            </w:r>
            <w:bookmarkStart w:id="25" w:name="__Fieldmark__19_3885691397"/>
            <w:bookmarkStart w:id="26" w:name="__Fieldmark__19_388569139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佳</w:t>
            </w:r>
            <w:r>
              <w:rPr>
                <w:rFonts w:ascii="宋体;SimSun" w:hAnsi="宋体;SimSun" w:cs="宋体;SimSun"/>
                <w:szCs w:val="21"/>
              </w:rPr>
              <w:t>华街</w:t>
            </w:r>
            <w:r>
              <w:rPr>
                <w:rFonts w:cs="宋体;SimSun" w:ascii="宋体;SimSun" w:hAnsi="宋体;SimSun"/>
                <w:szCs w:val="21"/>
              </w:rPr>
              <w:t>7</w:t>
            </w:r>
            <w:r>
              <w:rPr>
                <w:rFonts w:ascii="宋体;SimSun" w:hAnsi="宋体;SimSun" w:cs="宋体;SimSun"/>
                <w:szCs w:val="21"/>
              </w:rPr>
              <w:t>号帅科化工研发大楼二层西侧</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3003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885691397"/>
            <w:bookmarkStart w:id="40" w:name="__Fieldmark__32_388569139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885691397"/>
            <w:bookmarkStart w:id="52" w:name="__Fieldmark__44_388569139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885691397"/>
            <w:bookmarkStart w:id="64" w:name="__Fieldmark__60_388569139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885691397"/>
            <w:bookmarkStart w:id="75" w:name="__Fieldmark__74_388569139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885691397"/>
            <w:bookmarkStart w:id="77" w:name="__Fieldmark__75_388569139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885691397"/>
            <w:bookmarkStart w:id="79" w:name="__Fieldmark__76_388569139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885691397"/>
            <w:bookmarkStart w:id="106" w:name="__Fieldmark__101_388569139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苏圆</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885691397"/>
            <w:bookmarkStart w:id="134" w:name="__Fieldmark__136_3885691397"/>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艳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885691397"/>
            <w:bookmarkStart w:id="137" w:name="__Fieldmark__138_3885691397"/>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晓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3885691397"/>
            <w:bookmarkStart w:id="140" w:name="__Fieldmark__140_3885691397"/>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魏瑞冬</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3885691397"/>
            <w:bookmarkStart w:id="143" w:name="__Fieldmark__142_3885691397"/>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旭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3885691397"/>
            <w:bookmarkStart w:id="146" w:name="__Fieldmark__144_3885691397"/>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7" w:name="FMREInfo_Mark"/>
      <w:r>
        <w:rPr/>
        <w:t>【发明人英文信息】</w:t>
      </w:r>
      <w:bookmarkEnd w:id="147"/>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4"/>
            <w:bookmarkEnd w:id="148"/>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5"/>
            <w:bookmarkEnd w:id="149"/>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6"/>
            <w:bookmarkEnd w:id="150"/>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7"/>
            <w:bookmarkEnd w:id="151"/>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8"/>
            <w:bookmarkEnd w:id="152"/>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2-28T02:03: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28-09-55-4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