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胎盘间充质干细胞培养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59927704"/>
            <w:bookmarkStart w:id="3" w:name="__Fieldmark__8_365992770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淑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59927704"/>
            <w:bookmarkStart w:id="9" w:name="__Fieldmark__10_365992770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武晓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59927704"/>
            <w:bookmarkStart w:id="15" w:name="__Fieldmark__12_365992770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0119840926661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干细胞基因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14010078580936XM</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Box>
                </w:ffData>
              </w:fldChar>
            </w:r>
            <w:r>
              <w:rPr/>
              <w:instrText xml:space="preserve"> FORMCHECKBOX </w:instrText>
            </w:r>
            <w:r>
              <w:rPr/>
              <w:fldChar w:fldCharType="separate"/>
            </w:r>
            <w:bookmarkStart w:id="25" w:name="__Fieldmark__19_3659927704"/>
            <w:bookmarkStart w:id="26" w:name="__Fieldmark__19_365992770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佳</w:t>
            </w:r>
            <w:r>
              <w:rPr>
                <w:rFonts w:ascii="宋体;SimSun" w:hAnsi="宋体;SimSun" w:cs="宋体;SimSun"/>
                <w:szCs w:val="21"/>
              </w:rPr>
              <w:t>华街</w:t>
            </w:r>
            <w:r>
              <w:rPr>
                <w:rFonts w:cs="宋体;SimSun" w:ascii="宋体;SimSun" w:hAnsi="宋体;SimSun"/>
                <w:szCs w:val="21"/>
              </w:rPr>
              <w:t>7</w:t>
            </w:r>
            <w:r>
              <w:rPr>
                <w:rFonts w:ascii="宋体;SimSun" w:hAnsi="宋体;SimSun" w:cs="宋体;SimSun"/>
                <w:szCs w:val="21"/>
              </w:rPr>
              <w:t>号帅科化工研发大楼二层西侧</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3003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59927704"/>
            <w:bookmarkStart w:id="40" w:name="__Fieldmark__32_365992770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59927704"/>
            <w:bookmarkStart w:id="52" w:name="__Fieldmark__44_365992770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59927704"/>
            <w:bookmarkStart w:id="64" w:name="__Fieldmark__60_365992770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59927704"/>
            <w:bookmarkStart w:id="75" w:name="__Fieldmark__74_365992770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59927704"/>
            <w:bookmarkStart w:id="77" w:name="__Fieldmark__75_365992770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59927704"/>
            <w:bookmarkStart w:id="79" w:name="__Fieldmark__76_365992770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59927704"/>
            <w:bookmarkStart w:id="106" w:name="__Fieldmark__101_365992770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苏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659927704"/>
            <w:bookmarkStart w:id="134" w:name="__Fieldmark__136_365992770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艳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659927704"/>
            <w:bookmarkStart w:id="137" w:name="__Fieldmark__138_365992770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晓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659927704"/>
            <w:bookmarkStart w:id="140" w:name="__Fieldmark__140_365992770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魏瑞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659927704"/>
            <w:bookmarkStart w:id="143" w:name="__Fieldmark__142_365992770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建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659927704"/>
            <w:bookmarkStart w:id="146" w:name="__Fieldmark__144_3659927704"/>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8T02:4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10-36-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