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楷体" w:eastAsia="楷体"/>
        </w:rPr>
        <w:t>本实用新型公开了一种用于胎盘间充质干细胞培养装置，其包括培养皿本体和与培养皿本体相适配的皿盖，培养皿本体内设有一横板，横板与培养皿本体下端之间设有间距，横板上间隔开设有通孔，通孔处设置有细胞滤纸；培养皿本体内、位于横板的上方分布设置有多个扩容板，扩容板垂直设置在横板上；培养皿本体上、位于横板的下方设置有进液口和出液口，进液口和出液口处连接有管体，且在管体上设置有阀门。该用于胎盘间充质干细胞培养装置结构新颖，可减少因换液多次打开细胞培养皿或培养瓶带来的污染，还可加快换液效率，同时减小了操作过程对贴壁细胞的影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2:3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2-28T02:3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8-10-36-2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