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228103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81037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228103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281037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228103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281037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228103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281037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228103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2281037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228103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2281037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228103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22810375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28T02:3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8-10-36-2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