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724068388"/>
            <w:bookmarkStart w:id="1" w:name="__Fieldmark__0_37240683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胎盘间充质干细胞培养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810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81040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8T02:4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10-3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