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11372524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高酸价毛叶山桐子油的精炼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中粮工科（西安）国际工程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616406910"/>
            <w:bookmarkStart w:id="5" w:name="__Fieldmark__6_2616406910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616406910"/>
            <w:bookmarkStart w:id="8" w:name="__Fieldmark__8_2616406910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4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02190059797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摘要附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摘要附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附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附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03-02T01:19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02-09-16-3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