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70992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间歇式铁核桃粉碎仁壳分离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中粮工程研究设计院有限公司  云南省林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0292044"/>
            <w:bookmarkStart w:id="5" w:name="__Fieldmark__6_902920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0292044"/>
            <w:bookmarkStart w:id="8" w:name="__Fieldmark__8_902920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11300344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旋转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旋转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转动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旋转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3-02T06:1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2-14-14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