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93105114"/>
            <w:bookmarkStart w:id="1" w:name="__Fieldmark__0_33931051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商砼试块抗压试验辅助搬运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03165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03165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03T08:5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3-16-46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