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商砼试块抗压试验辅助搬运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婷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30682699"/>
            <w:bookmarkStart w:id="3" w:name="__Fieldmark__8_213068269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尹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30682699"/>
            <w:bookmarkStart w:id="9" w:name="__Fieldmark__10_213068269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30682699"/>
            <w:bookmarkStart w:id="15" w:name="__Fieldmark__12_213068269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021998122843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交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0752090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30682699"/>
            <w:bookmarkStart w:id="26" w:name="__Fieldmark__19_213068269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景</w:t>
            </w:r>
            <w:r>
              <w:rPr>
                <w:rFonts w:ascii="宋体;SimSun" w:hAnsi="宋体;SimSun" w:cs="宋体;SimSun"/>
                <w:szCs w:val="21"/>
              </w:rPr>
              <w:t>区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2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30682699"/>
            <w:bookmarkStart w:id="40" w:name="__Fieldmark__32_213068269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30682699"/>
            <w:bookmarkStart w:id="52" w:name="__Fieldmark__44_213068269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30682699"/>
            <w:bookmarkStart w:id="64" w:name="__Fieldmark__60_213068269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30682699"/>
            <w:bookmarkStart w:id="75" w:name="__Fieldmark__74_213068269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30682699"/>
            <w:bookmarkStart w:id="77" w:name="__Fieldmark__75_213068269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30682699"/>
            <w:bookmarkStart w:id="79" w:name="__Fieldmark__76_213068269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30682699"/>
            <w:bookmarkStart w:id="106" w:name="__Fieldmark__101_213068269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30682699"/>
            <w:bookmarkStart w:id="135" w:name="__Fieldmark__138_213068269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130682699"/>
            <w:bookmarkStart w:id="138" w:name="__Fieldmark__140_213068269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130682699"/>
            <w:bookmarkStart w:id="141" w:name="__Fieldmark__142_213068269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03T08:5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3-16-46-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