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</w:rPr>
        <w:t>本实用新型涉及商砼试块抗压试验领域，尤其涉及</w:t>
      </w:r>
      <w:r>
        <w:rPr>
          <w:sz w:val="24"/>
          <w:szCs w:val="24"/>
        </w:rPr>
        <w:t>商砼试块抗压试验辅助搬运设备</w:t>
      </w:r>
      <w:r>
        <w:rPr>
          <w:sz w:val="24"/>
        </w:rPr>
        <w:t>，包括搬运小车、提升装置、推送装置、输送装置以及机械手，其通过在设备框架上安装搬运小车驱动，通过链轮带动安装在同一轴上的齿轮转动，齿轮与小车上的齿条啮合驱动小车行走，再通过提升装置将放置于小车上的商砼试块连同工装一起提升，再通过推送装置将商砼试块推送到输送装置上，其输送装置采用传送带装置，传送带将商砼试块传送至靠近机械手的位置处，最后通过机械手将商砼试块搬运至商砼试块抗压试验设备上，从而完成了商砼试块的自动搬运，有效的降低了工作人员的劳动强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03T08:4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3-16-44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