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08665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羊口疮病毒弱毒株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蒙古工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50908401"/>
            <w:bookmarkStart w:id="5" w:name="__Fieldmark__6_30509084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50908401"/>
            <w:bookmarkStart w:id="8" w:name="__Fieldmark__8_30509084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0100161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保藏日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保藏日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未写明保藏日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添加保藏日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05T02:2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5-10-1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