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羊口疮病毒弱毒株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静</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17100479"/>
            <w:bookmarkStart w:id="3" w:name="__Fieldmark__8_261710047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涂明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17100479"/>
            <w:bookmarkStart w:id="7" w:name="__Fieldmark__10_261710047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娜</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17100479"/>
            <w:bookmarkStart w:id="10" w:name="__Fieldmark__12_261710047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4211992010827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内蒙古工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500004600293062</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17100479"/>
            <w:bookmarkStart w:id="20" w:name="__Fieldmark__19_261710047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城区爱</w:t>
            </w:r>
            <w:r>
              <w:rPr/>
              <w:t>民路</w:t>
            </w:r>
            <w:r>
              <w:rPr/>
              <w:t>4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01005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617100479"/>
            <w:bookmarkStart w:id="35" w:name="__Fieldmark__32_261710047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17100479"/>
            <w:bookmarkStart w:id="48" w:name="__Fieldmark__45_261710047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617100479"/>
            <w:bookmarkStart w:id="62" w:name="__Fieldmark__61_261710047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2617100479"/>
            <w:bookmarkStart w:id="76" w:name="__Fieldmark__77_261710047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17100479"/>
            <w:bookmarkStart w:id="78" w:name="__Fieldmark__78_261710047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19</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CCTCC NO:201963</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r>
            <w:r>
              <w:rPr/>
              <w:t>羊口疮病毒</w:t>
            </w:r>
            <w:r>
              <w:rPr/>
              <w:t>QD/2015</w:t>
            </w:r>
            <w:r>
              <w:rPr/>
              <w:t>株</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617100479"/>
            <w:bookmarkStart w:id="82" w:name="__Fieldmark__84_261710047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17100479"/>
            <w:bookmarkStart w:id="84" w:name="__Fieldmark__85_261710047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17100479"/>
            <w:bookmarkStart w:id="93" w:name="__Fieldmark__86_261710047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17100479"/>
            <w:bookmarkStart w:id="95" w:name="__Fieldmark__87_261710047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17100479"/>
            <w:bookmarkStart w:id="97" w:name="__Fieldmark__88_261710047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17100479"/>
            <w:bookmarkStart w:id="125" w:name="__Fieldmark__113_261710047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17100479"/>
            <w:bookmarkStart w:id="127" w:name="__Fieldmark__114_261710047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kern w:val="0"/>
              </w:rPr>
            </w:pPr>
            <w:r>
              <w:rPr>
                <w:kern w:val="0"/>
              </w:rPr>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0" w:name="附加文件清单"/>
            <w:bookmarkStart w:id="131" w:name="marks15_附加文件清单"/>
            <w:r>
              <w:rPr>
                <w:kern w:val="0"/>
              </w:rPr>
              <w:t>附加文件清单</w:t>
            </w:r>
            <w:bookmarkEnd w:id="130"/>
            <w:bookmarkEnd w:id="131"/>
          </w:p>
          <w:p>
            <w:pPr>
              <w:pStyle w:val="Normal"/>
              <w:spacing w:lineRule="exact" w:line="240" w:before="60" w:after="0"/>
              <w:rPr>
                <w:kern w:val="0"/>
              </w:rPr>
            </w:pPr>
            <w:bookmarkStart w:id="13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3" w:name="申请人或代理机构签章_签章"/>
            <w:r>
              <w:rPr/>
            </w:r>
            <w:r>
              <w:rPr/>
              <w:fldChar w:fldCharType="separate"/>
            </w:r>
            <w:r>
              <w:rPr/>
            </w:r>
            <w:r>
              <w:rPr/>
              <w:t>成都天汇致远知识产权代理事务所（普通合伙）</w:t>
            </w:r>
            <w:r/>
            <w:r>
              <w:rPr/>
              <w:fldChar w:fldCharType="end"/>
            </w:r>
            <w:r>
              <w:rPr/>
            </w:r>
            <w:bookmarkEnd w:id="13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34" w:name="发明英文名称_Copy_1"/>
            <w:r>
              <w:rPr/>
            </w:r>
            <w:r>
              <w:rPr/>
              <w:fldChar w:fldCharType="separate"/>
            </w:r>
            <w:r>
              <w:rPr/>
              <w:t>     </w:t>
            </w:r>
            <w:r/>
            <w:r>
              <w:rPr/>
              <w:fldChar w:fldCharType="end"/>
            </w:r>
            <w:r>
              <w:rPr/>
            </w:r>
            <w:bookmarkEnd w:id="13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35" w:name="第一发明人_英文姓名_Copy_1"/>
            <w:r>
              <w:rPr/>
            </w:r>
            <w:r>
              <w:rPr/>
              <w:fldChar w:fldCharType="separate"/>
            </w:r>
            <w:r>
              <w:rPr/>
              <w:t>     </w:t>
            </w:r>
            <w:r/>
            <w:r>
              <w:rPr/>
              <w:fldChar w:fldCharType="end"/>
            </w:r>
            <w:r>
              <w:rPr/>
            </w:r>
            <w:bookmarkEnd w:id="13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36" w:name="其他发明人1_英文姓名_Copy_1"/>
            <w:r>
              <w:rPr/>
            </w:r>
            <w:r>
              <w:rPr/>
              <w:fldChar w:fldCharType="separate"/>
            </w:r>
            <w:r>
              <w:rPr/>
              <w:t>     </w:t>
            </w:r>
            <w:r/>
            <w:r>
              <w:rPr/>
              <w:fldChar w:fldCharType="end"/>
            </w:r>
            <w:r>
              <w:rPr/>
            </w:r>
            <w:bookmarkEnd w:id="13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37" w:name="其他发明人2_英文姓名_Copy_1"/>
            <w:r>
              <w:rPr/>
            </w:r>
            <w:r>
              <w:rPr/>
              <w:fldChar w:fldCharType="separate"/>
            </w:r>
            <w:r>
              <w:rPr/>
              <w:t>     </w:t>
            </w:r>
            <w:r/>
            <w:r>
              <w:rPr/>
              <w:fldChar w:fldCharType="end"/>
            </w:r>
            <w:r>
              <w:rPr/>
            </w:r>
            <w:bookmarkEnd w:id="13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38" w:name="第一申请人_英文名称_Copy_1"/>
            <w:r>
              <w:rPr/>
            </w:r>
            <w:r>
              <w:rPr/>
              <w:fldChar w:fldCharType="separate"/>
            </w:r>
            <w:r>
              <w:rPr/>
              <w:t>     </w:t>
            </w:r>
            <w:r/>
            <w:r>
              <w:rPr/>
              <w:fldChar w:fldCharType="end"/>
            </w:r>
            <w:r>
              <w:rPr/>
            </w:r>
            <w:bookmarkEnd w:id="13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39" w:name="其他申请人1_英文名称_Copy_1"/>
            <w:r>
              <w:rPr/>
            </w:r>
            <w:r>
              <w:rPr/>
              <w:fldChar w:fldCharType="separate"/>
            </w:r>
            <w:r>
              <w:rPr/>
              <w:t>     </w:t>
            </w:r>
            <w:r/>
            <w:r>
              <w:rPr/>
              <w:fldChar w:fldCharType="end"/>
            </w:r>
            <w:r>
              <w:rPr/>
            </w:r>
            <w:bookmarkEnd w:id="13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0" w:name="申请人英文信息3"/>
            <w:bookmarkStart w:id="141" w:name="申请人英文信息3"/>
            <w:bookmarkEnd w:id="1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2" w:name="其他申请人2_英文名称_Copy_1"/>
            <w:r>
              <w:rPr/>
            </w:r>
            <w:r>
              <w:rPr/>
              <w:fldChar w:fldCharType="separate"/>
            </w:r>
            <w:r>
              <w:rPr/>
              <w:t>     </w:t>
            </w:r>
            <w:r/>
            <w:r>
              <w:rPr/>
              <w:fldChar w:fldCharType="end"/>
            </w:r>
            <w:r>
              <w:rPr/>
            </w:r>
            <w:bookmarkEnd w:id="14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3" w:name="BIO_Mark"/>
      <w:r>
        <w:rPr/>
        <w:t>【生物材料样品】</w:t>
      </w:r>
      <w:bookmarkEnd w:id="143"/>
    </w:p>
    <w:tbl>
      <w:tblPr>
        <w:tblW w:w="4750" w:type="pct"/>
        <w:jc w:val="center"/>
        <w:tblInd w:w="0" w:type="dxa"/>
        <w:tblLayout w:type="fixed"/>
        <w:tblCellMar>
          <w:top w:w="0" w:type="dxa"/>
          <w:left w:w="85" w:type="dxa"/>
          <w:bottom w:w="0" w:type="dxa"/>
          <w:right w:w="85" w:type="dxa"/>
        </w:tblCellMar>
      </w:tblPr>
      <w:tblGrid>
        <w:gridCol w:w="1126"/>
        <w:gridCol w:w="3305"/>
        <w:gridCol w:w="2091"/>
        <w:gridCol w:w="116"/>
        <w:gridCol w:w="1115"/>
        <w:gridCol w:w="1402"/>
      </w:tblGrid>
      <w:tr>
        <w:trPr>
          <w:trHeight w:val="482" w:hRule="atLeast"/>
          <w:cantSplit w:val="true"/>
        </w:trPr>
        <w:tc>
          <w:tcPr>
            <w:tcW w:w="1126"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pPr>
            <w:bookmarkStart w:id="144" w:name="生物材料样品2"/>
            <w:bookmarkEnd w:id="144"/>
            <w:r>
              <w:rPr/>
              <w:t>生物材料样品</w:t>
            </w:r>
            <w:r>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单位代码</w:t>
            </w:r>
            <w:r>
              <w:rPr/>
              <w:object>
                <v:shape id="control_shape_32" o:allowincell="t" style="width:89.9pt;height:14.15pt" type="#_x0000_t75"/>
                <w:control r:id="rId38" w:name="生物材料样品信息_生物材料样品2_保藏单位" w:shapeid="control_shape_32"/>
              </w:objec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地址 </w:t>
            </w:r>
            <w:r>
              <w:fldChar w:fldCharType="begin">
                <w:ffData>
                  <w:name w:val="Unnamed Copy 3"/>
                  <w:enabled/>
                  <w:calcOnExit w:val="0"/>
                  <w:statusText w:type="text" w:val="生物材料样品信息_生物材料样品2_地址"/>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45" w:name="__Fieldmark__136_2617100479"/>
            <w:bookmarkStart w:id="146" w:name="__Fieldmark__136_2617100479"/>
            <w:bookmarkEnd w:id="14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147" w:name="__Fieldmark__137_2617100479"/>
            <w:bookmarkStart w:id="148" w:name="__Fieldmark__137_2617100479"/>
            <w:bookmarkEnd w:id="148"/>
            <w:r>
              <w:rPr/>
            </w:r>
            <w:r>
              <w:rPr/>
              <w:fldChar w:fldCharType="end"/>
            </w:r>
            <w:r>
              <w:rPr/>
              <w:t>否</w:t>
            </w:r>
          </w:p>
        </w:tc>
      </w:tr>
      <w:tr>
        <w:trPr>
          <w:trHeight w:val="482" w:hRule="atLeast"/>
          <w:cantSplit w:val="true"/>
        </w:trPr>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Unnamed Copy 4"/>
                  <w:enabled/>
                  <w:calcOnExit w:val="0"/>
                  <w:statusText w:type="text" w:val="生物材料样品信息_生物材料样品2_保藏日期_年"/>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9</w:t>
            </w:r>
            <w:r>
              <w:rPr>
                <w:lang w:val="en-US" w:eastAsia="en-US"/>
              </w:rPr>
            </w:r>
            <w:r>
              <w:rPr>
                <w:lang w:val="en-US" w:eastAsia="en-US"/>
              </w:rPr>
              <w:fldChar w:fldCharType="end"/>
            </w:r>
            <w:r>
              <w:rPr/>
              <w:t>年</w:t>
            </w:r>
            <w:r>
              <w:fldChar w:fldCharType="begin">
                <w:ffData>
                  <w:name w:val="Unnamed Copy 5"/>
                  <w:enabled/>
                  <w:calcOnExit w:val="0"/>
                  <w:statusText w:type="text" w:val="生物材料样品信息_生物材料样品2_保藏日期_月"/>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w:t>
            </w:r>
            <w:r>
              <w:rPr>
                <w:lang w:val="en-US" w:eastAsia="en-US"/>
              </w:rPr>
            </w:r>
            <w:r>
              <w:rPr>
                <w:lang w:val="en-US" w:eastAsia="en-US"/>
              </w:rPr>
              <w:fldChar w:fldCharType="end"/>
            </w:r>
            <w:r>
              <w:rPr/>
              <w:t>月</w:t>
            </w:r>
            <w:r>
              <w:fldChar w:fldCharType="begin">
                <w:ffData>
                  <w:name w:val="Unnamed Copy 6"/>
                  <w:enabled/>
                  <w:calcOnExit w:val="0"/>
                  <w:statusText w:type="text" w:val="生物材料样品信息_生物材料样品2_保藏日期_日"/>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w:t>
            </w:r>
            <w:r>
              <w:rPr>
                <w:lang w:val="en-US" w:eastAsia="en-US"/>
              </w:rPr>
            </w:r>
            <w:r>
              <w:rPr>
                <w:lang w:val="en-US" w:eastAsia="en-US"/>
              </w:rPr>
              <w:fldChar w:fldCharType="end"/>
            </w:r>
            <w:r>
              <w:rPr/>
              <w:t>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Unnamed Copy 7"/>
                  <w:enabled/>
                  <w:calcOnExit w:val="0"/>
                  <w:statusText w:type="text" w:val="生物材料样品信息_生物材料样品2_保藏编号"/>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TCC NO:V201903</w:t>
            </w:r>
            <w:r/>
            <w:r>
              <w:rPr>
                <w:lang w:val="en-US" w:eastAsia="en-US"/>
              </w:rPr>
              <w:fldChar w:fldCharType="end"/>
            </w:r>
            <w:r>
              <w:rPr>
                <w:lang w:val="en-US" w:eastAsia="en-US"/>
              </w:rPr>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Unnamed Copy 8"/>
                  <w:enabled/>
                  <w:calcOnExit w:val="0"/>
                  <w:statusText w:type="text" w:val="生物材料样品信息_生物材料样品2_分类命名"/>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羊口疮</w:t>
            </w:r>
            <w:r>
              <w:rPr>
                <w:lang w:val="en-US" w:eastAsia="en-US"/>
              </w:rPr>
              <w:t>病毒</w:t>
            </w:r>
            <w:r>
              <w:rPr>
                <w:lang w:val="en-US" w:eastAsia="en-US"/>
              </w:rPr>
              <w:t>QFnm2015</w:t>
            </w:r>
            <w:r>
              <w:rPr>
                <w:lang w:val="en-US" w:eastAsia="en-US"/>
              </w:rPr>
              <w:t>株</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bookmarkStart w:id="149" w:name="FMR_Mark"/>
      <w:r>
        <w:rPr/>
        <w:t>【发明人】</w:t>
      </w:r>
      <w:bookmarkEnd w:id="149"/>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发明人4"/>
            <w:bookmarkEnd w:id="150"/>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仲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44_2617100479"/>
            <w:bookmarkStart w:id="152" w:name="__Fieldmark__144_2617100479"/>
            <w:bookmarkEnd w:id="15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5"/>
            <w:bookmarkEnd w:id="153"/>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安维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46_2617100479"/>
            <w:bookmarkStart w:id="155" w:name="__Fieldmark__146_2617100479"/>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6"/>
            <w:bookmarkEnd w:id="156"/>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48_2617100479"/>
            <w:bookmarkStart w:id="158" w:name="__Fieldmark__148_2617100479"/>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7"/>
            <w:bookmarkEnd w:id="159"/>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0_2617100479"/>
            <w:bookmarkStart w:id="161" w:name="__Fieldmark__150_2617100479"/>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8"/>
            <w:bookmarkEnd w:id="162"/>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七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2_2617100479"/>
            <w:bookmarkStart w:id="164" w:name="__Fieldmark__152_2617100479"/>
            <w:bookmarkEnd w:id="164"/>
            <w:r>
              <w:rPr/>
            </w:r>
            <w:r>
              <w:rPr/>
              <w:fldChar w:fldCharType="end"/>
            </w:r>
            <w:r>
              <w:rPr/>
              <w:t>不公布姓名</w:t>
            </w:r>
          </w:p>
        </w:tc>
      </w:tr>
    </w:tbl>
    <w:p>
      <w:pPr>
        <w:pStyle w:val="Normal"/>
        <w:rPr/>
      </w:pPr>
      <w:r>
        <w:rPr/>
      </w:r>
    </w:p>
    <w:p>
      <w:pPr>
        <w:pStyle w:val="Normal"/>
        <w:rPr/>
      </w:pPr>
      <w:r>
        <w:rPr/>
      </w:r>
    </w:p>
    <w:p>
      <w:pPr>
        <w:pStyle w:val="Normal"/>
        <w:rPr/>
      </w:pPr>
      <w:bookmarkStart w:id="165" w:name="FMREInfo_Mark"/>
      <w:r>
        <w:rPr/>
        <w:t>【发明人外文信息】</w:t>
      </w:r>
      <w:bookmarkEnd w:id="16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4"/>
            <w:bookmarkEnd w:id="16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5"/>
            <w:bookmarkEnd w:id="16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6"/>
            <w:bookmarkEnd w:id="16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7"/>
            <w:bookmarkEnd w:id="16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8"/>
            <w:bookmarkEnd w:id="17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9"/>
      <w:footerReference w:type="default" r:id="rId40"/>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control" Target="activeX/activeX33.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3-05T03:08: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5-10-16-4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