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黄精预处理用发酵皿</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丽霞</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4059500820"/>
            <w:bookmarkStart w:id="3" w:name="__Fieldmark__8_4059500820"/>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郭宁</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4059500820"/>
            <w:bookmarkStart w:id="9" w:name="__Fieldmark__10_4059500820"/>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怀莹</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4059500820"/>
            <w:bookmarkStart w:id="15" w:name="__Fieldmark__12_4059500820"/>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05198004193545</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农业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0718925E</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4059500820"/>
            <w:bookmarkStart w:id="26" w:name="__Fieldmark__19_4059500820"/>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温江区惠</w:t>
            </w:r>
            <w:r>
              <w:rPr>
                <w:rFonts w:ascii="宋体;SimSun" w:hAnsi="宋体;SimSun" w:cs="宋体;SimSun"/>
                <w:szCs w:val="21"/>
              </w:rPr>
              <w:t>民路</w:t>
            </w:r>
            <w:r>
              <w:rPr>
                <w:rFonts w:cs="宋体;SimSun" w:ascii="宋体;SimSun" w:hAnsi="宋体;SimSun"/>
                <w:szCs w:val="21"/>
              </w:rPr>
              <w:t>21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113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4059500820"/>
            <w:bookmarkStart w:id="40" w:name="__Fieldmark__32_4059500820"/>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4059500820"/>
            <w:bookmarkStart w:id="52" w:name="__Fieldmark__44_4059500820"/>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4059500820"/>
            <w:bookmarkStart w:id="64" w:name="__Fieldmark__60_4059500820"/>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4059500820"/>
            <w:bookmarkStart w:id="75" w:name="__Fieldmark__74_4059500820"/>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4059500820"/>
            <w:bookmarkStart w:id="77" w:name="__Fieldmark__75_4059500820"/>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4059500820"/>
            <w:bookmarkStart w:id="79" w:name="__Fieldmark__76_4059500820"/>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4059500820"/>
            <w:bookmarkStart w:id="106" w:name="__Fieldmark__101_4059500820"/>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3</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6</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陈容</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4059500820"/>
            <w:bookmarkStart w:id="134" w:name="__Fieldmark__136_4059500820"/>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冯鑫</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4059500820"/>
            <w:bookmarkStart w:id="137" w:name="__Fieldmark__138_4059500820"/>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殷中琼</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4059500820"/>
            <w:bookmarkStart w:id="140" w:name="__Fieldmark__140_4059500820"/>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1"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邹元锋</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2" w:name="__Fieldmark__142_4059500820"/>
            <w:bookmarkStart w:id="143" w:name="__Fieldmark__142_4059500820"/>
            <w:bookmarkEnd w:id="14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4"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宋旭</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4"/>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5" w:name="__Fieldmark__144_4059500820"/>
            <w:bookmarkStart w:id="146" w:name="__Fieldmark__144_4059500820"/>
            <w:bookmarkEnd w:id="146"/>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7" w:name="FMREInfo_Mark"/>
      <w:r>
        <w:rPr/>
        <w:t>【发明人英文信息】</w:t>
      </w:r>
      <w:bookmarkEnd w:id="147"/>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8" w:name="发明人英文信息4"/>
            <w:bookmarkEnd w:id="148"/>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9" w:name="发明人英文信息5"/>
            <w:bookmarkEnd w:id="149"/>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0" w:name="发明人英文信息6"/>
            <w:bookmarkEnd w:id="150"/>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1" w:name="发明人英文信息7"/>
            <w:bookmarkEnd w:id="151"/>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2" w:name="发明人英文信息8"/>
            <w:bookmarkEnd w:id="152"/>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3-06T06:00: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3-06-13-55-0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