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01563427"/>
            <w:bookmarkStart w:id="1" w:name="__Fieldmark__0_7015634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黄精预处理用发酵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06135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061359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06T06:0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3-5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