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06135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061356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06135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061356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06135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061356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306135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061356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06T05:5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6-13-55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