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黄精预处理用发酵皿，包括外皿体、内盖体、外盖体、内筒体和限位座，所述外皿体底部的中心位置处固定有限位座，且限位座的内部放置有内筒体，内筒体的顶端延伸至限位座的外部，并且内筒体的顶端安装有内盖体，所述外皿体的顶部安装有外盖体，且外盖体底端的两侧皆设有两组拆装结构，所述外皿体内部的边缘位置处设有铝合金保温片体，且铝合金保温片体一侧的外皿体内部边缘位置处设有中空夹腔，并且中空夹腔远离铝合金保温片体一侧的外皿体内部边缘位置处设有不锈钢保温片体。本实用新型不仅提高了发酵皿使用时的便捷性，提高了发酵皿使用时的稳定性，而且确保了发酵皿使用时的发酵效率。</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5:00Z</dcterms:created>
  <dc:creator>cxf</dc:creator>
  <dc:description/>
  <cp:keywords/>
  <dc:language>en-US</dc:language>
  <cp:lastModifiedBy>Administrator</cp:lastModifiedBy>
  <cp:lastPrinted>2006-12-25T12:14:00Z</cp:lastPrinted>
  <dcterms:modified xsi:type="dcterms:W3CDTF">2020-03-06T05:5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6-13-55-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