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72339914"/>
            <w:bookmarkStart w:id="1" w:name="__Fieldmark__0_6723399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园林观光旅游用景观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业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06143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061435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06T06:3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4-32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