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0614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061432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0614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06143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0614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061432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06143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061432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06T06:3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4-32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