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园林观光旅游用景观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程远清</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92989173"/>
            <w:bookmarkStart w:id="3" w:name="__Fieldmark__8_279298917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92989173"/>
            <w:bookmarkStart w:id="9" w:name="__Fieldmark__10_279298917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92989173"/>
            <w:bookmarkStart w:id="15" w:name="__Fieldmark__12_279298917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20119710508002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工业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450382026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92989173"/>
            <w:bookmarkStart w:id="26" w:name="__Fieldmark__19_279298917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袁</w:t>
            </w:r>
            <w:r>
              <w:rPr>
                <w:rFonts w:ascii="宋体;SimSun" w:hAnsi="宋体;SimSun" w:cs="宋体;SimSun"/>
                <w:szCs w:val="21"/>
              </w:rPr>
              <w:t>家岗</w:t>
            </w:r>
            <w:r>
              <w:rPr>
                <w:rFonts w:cs="宋体;SimSun" w:ascii="宋体;SimSun" w:hAnsi="宋体;SimSun"/>
                <w:szCs w:val="21"/>
              </w:rPr>
              <w:t>15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005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92989173"/>
            <w:bookmarkStart w:id="40" w:name="__Fieldmark__32_279298917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92989173"/>
            <w:bookmarkStart w:id="52" w:name="__Fieldmark__44_279298917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92989173"/>
            <w:bookmarkStart w:id="64" w:name="__Fieldmark__60_279298917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92989173"/>
            <w:bookmarkStart w:id="75" w:name="__Fieldmark__74_279298917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92989173"/>
            <w:bookmarkStart w:id="77" w:name="__Fieldmark__75_279298917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92989173"/>
            <w:bookmarkStart w:id="79" w:name="__Fieldmark__76_279298917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92989173"/>
            <w:bookmarkStart w:id="106" w:name="__Fieldmark__101_279298917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06T06:3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6-14-32-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