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密封装置的密封性能控制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45940803"/>
            <w:bookmarkStart w:id="4" w:name="__Fieldmark__4_124594080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245940803"/>
            <w:bookmarkStart w:id="6" w:name="__Fieldmark__5_124594080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245940803"/>
            <w:bookmarkStart w:id="8" w:name="__Fieldmark__6_12459408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245940803"/>
            <w:bookmarkStart w:id="10" w:name="__Fieldmark__7_124594080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45940803"/>
            <w:bookmarkStart w:id="14" w:name="__Fieldmark__8_124594080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245940803"/>
            <w:bookmarkStart w:id="16" w:name="__Fieldmark__9_124594080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245940803"/>
            <w:bookmarkStart w:id="18" w:name="__Fieldmark__10_124594080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245940803"/>
            <w:bookmarkStart w:id="20" w:name="__Fieldmark__11_124594080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3-06T09:1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7-0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