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89259410"/>
            <w:bookmarkStart w:id="1" w:name="__Fieldmark__0_288925941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密封装置的密封性能控制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06170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061709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06T09:1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6-17-05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