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密封装置的密封性能控制系统</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史广泰</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618174417"/>
            <w:bookmarkStart w:id="3" w:name="__Fieldmark__8_161817441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刘宗库</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618174417"/>
            <w:bookmarkStart w:id="7" w:name="__Fieldmark__10_161817441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和林</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618174417"/>
            <w:bookmarkStart w:id="10" w:name="__Fieldmark__12_161817441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20422198511146012</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华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7578Y</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618174417"/>
            <w:bookmarkStart w:id="20" w:name="__Fieldmark__19_161817441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金牛区土桥金</w:t>
            </w:r>
            <w:r>
              <w:rPr/>
              <w:t>周路</w:t>
            </w:r>
            <w:r>
              <w:rPr/>
              <w:t>99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39</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618174417"/>
            <w:bookmarkStart w:id="35" w:name="__Fieldmark__32_161817441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618174417"/>
            <w:bookmarkStart w:id="48" w:name="__Fieldmark__45_161817441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618174417"/>
            <w:bookmarkStart w:id="62" w:name="__Fieldmark__61_161817441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618174417"/>
            <w:bookmarkStart w:id="76" w:name="__Fieldmark__77_161817441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618174417"/>
            <w:bookmarkStart w:id="78" w:name="__Fieldmark__78_161817441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618174417"/>
            <w:bookmarkStart w:id="82" w:name="__Fieldmark__84_161817441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618174417"/>
            <w:bookmarkStart w:id="84" w:name="__Fieldmark__85_161817441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618174417"/>
            <w:bookmarkStart w:id="93" w:name="__Fieldmark__86_161817441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618174417"/>
            <w:bookmarkStart w:id="95" w:name="__Fieldmark__87_161817441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618174417"/>
            <w:bookmarkStart w:id="97" w:name="__Fieldmark__88_161817441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618174417"/>
            <w:bookmarkStart w:id="125" w:name="__Fieldmark__113_161817441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618174417"/>
            <w:bookmarkStart w:id="127" w:name="__Fieldmark__114_161817441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3</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3</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6</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文海罡</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618174417"/>
            <w:bookmarkStart w:id="154" w:name="__Fieldmark__150_1618174417"/>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3-06T09:11: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06-17-05-3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