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4"/>
          <w:szCs w:val="24"/>
        </w:rPr>
        <w:t>本实用新型涉及畜牧养殖防疫设施技术领域，具体为一种牛用远程药注射器。包括注射装置和发射装置；发射装置可通过手动压缩弹簧使发射活塞后移，扳机装置能够释放压缩的弹簧，弹簧释放之后发射活塞向前移动产生强大的空气压力推动注射针头向前发射。注射针头具有平衡尾翼，能够保持平衡，针尖为密封，在飞行过程中药液不会从注射孔漏出，在针尖刺入皮肤过程中，推动滑块打开注射孔让药液流入，达到远程注射效果。本装置通过发射装置将注射装置吹出，可以通过更换发射装置，获得不同的推力，适用于不同的动物，具有操作简便，重量轻，推力和药剂量都可以调节等特点。</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37:00Z</dcterms:created>
  <dc:creator>cxf</dc:creator>
  <dc:description/>
  <cp:keywords/>
  <dc:language>en-US</dc:language>
  <cp:lastModifiedBy>Administrator</cp:lastModifiedBy>
  <cp:lastPrinted>2006-12-25T12:14:00Z</cp:lastPrinted>
  <dcterms:modified xsi:type="dcterms:W3CDTF">2020-03-11T08:37: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1-16-37-4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