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牛用远程药注射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罗鑫茂</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03786505"/>
            <w:bookmarkStart w:id="3" w:name="__Fieldmark__8_3603786505"/>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贾先波</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03786505"/>
            <w:bookmarkStart w:id="9" w:name="__Fieldmark__10_3603786505"/>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仕毅</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03786505"/>
            <w:bookmarkStart w:id="15" w:name="__Fieldmark__12_3603786505"/>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4199605209030</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03786505"/>
            <w:bookmarkStart w:id="26" w:name="__Fieldmark__19_3603786505"/>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03786505"/>
            <w:bookmarkStart w:id="40" w:name="__Fieldmark__32_3603786505"/>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03786505"/>
            <w:bookmarkStart w:id="52" w:name="__Fieldmark__44_3603786505"/>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03786505"/>
            <w:bookmarkStart w:id="64" w:name="__Fieldmark__60_3603786505"/>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03786505"/>
            <w:bookmarkStart w:id="75" w:name="__Fieldmark__74_3603786505"/>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03786505"/>
            <w:bookmarkStart w:id="77" w:name="__Fieldmark__75_3603786505"/>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03786505"/>
            <w:bookmarkStart w:id="79" w:name="__Fieldmark__76_3603786505"/>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03786505"/>
            <w:bookmarkStart w:id="106" w:name="__Fieldmark__101_3603786505"/>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忠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3603786505"/>
            <w:bookmarkStart w:id="134" w:name="__Fieldmark__136_3603786505"/>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3603786505"/>
            <w:bookmarkStart w:id="137" w:name="__Fieldmark__138_3603786505"/>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赖松家</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3603786505"/>
            <w:bookmarkStart w:id="140" w:name="__Fieldmark__140_3603786505"/>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1"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廖勇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2" w:name="__Fieldmark__142_3603786505"/>
            <w:bookmarkStart w:id="143" w:name="__Fieldmark__142_3603786505"/>
            <w:bookmarkEnd w:id="14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4" w:name="FMREInfo_Mark"/>
      <w:r>
        <w:rPr/>
        <w:t>【发明人英文信息】</w:t>
      </w:r>
      <w:bookmarkEnd w:id="14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5" w:name="发明人英文信息4"/>
            <w:bookmarkEnd w:id="14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5"/>
            <w:bookmarkEnd w:id="14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6"/>
            <w:bookmarkEnd w:id="14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7"/>
            <w:bookmarkEnd w:id="14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3-11T08:42: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1-16-37-49</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