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311163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3111639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3111639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3111639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3-11T08:3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1-16-37-4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