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</w:rPr>
        <w:t>1.</w:t>
      </w:r>
      <w:r>
        <w:rPr>
          <w:b/>
        </w:rPr>
        <w:t xml:space="preserve"> </w:t>
      </w:r>
      <w:r>
        <w:rPr/>
        <w:t>一种牛用远程药注射器，其特征在于：包括注射装置和发射装置；</w:t>
      </w:r>
    </w:p>
    <w:p>
      <w:pPr>
        <w:pStyle w:val="Style16"/>
        <w:rPr/>
      </w:pPr>
      <w:r>
        <w:rPr/>
        <w:t>注射装置包括注射针头、药剂针筒、注射活塞和注射推杆；注射针头固定连接在药剂针筒的前端，注射活塞位于药剂针筒内，后方固定连接注射推杆；注射推杆外套接有注射弹簧，注射弹簧一端与注射活塞后端抵触，一端与药剂针筒的后端内壁抵触；</w:t>
      </w:r>
    </w:p>
    <w:p>
      <w:pPr>
        <w:pStyle w:val="Style16"/>
        <w:rPr/>
      </w:pPr>
      <w:r>
        <w:rPr/>
        <w:t>发射装置包括发射筒、压力筒；压力筒固定于发射筒内，前端套接在注射装置外，内部设有发射活塞，发射活塞后端连接发射推杆，发射推杆为</w:t>
      </w:r>
      <w:r>
        <w:rPr/>
        <w:t>L</w:t>
      </w:r>
      <w:r>
        <w:rPr/>
        <w:t>型推杆，其中水平杆与发射活塞连接，垂直杆连接发射弹簧，发射弹簧另一端与发射筒内壁连接；垂直杆下方设有勾，与扳机卡扣装置的斜杆上端的斜弯折部卡接；斜杆通过转轴固定，转轴上方设有限位栓，斜杆下方水平弯折与扳机横杆抵触，扳机横杆另一端连接扳机，连接处设有转轴；压力筒下方为扳机孔和发射握把，通过扳机孔操控扳机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如权利要求</w:t>
      </w:r>
      <w:r>
        <w:rPr/>
        <w:t>1</w:t>
      </w:r>
      <w:r>
        <w:rPr/>
        <w:t>所述的牛用远程药注射器，其特征在于：注射推杆的后端设有平衡尾翼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如权利要求</w:t>
      </w:r>
      <w:r>
        <w:rPr/>
        <w:t>1</w:t>
      </w:r>
      <w:r>
        <w:rPr/>
        <w:t>所述的牛用远程药注射器，其特征在于：注射针头包括闭合针尖、注射孔、滑块；注射孔位于注射针头的一侧，滑块位于该侧的滑槽内滑动，控制注射孔进行开启和闭合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如权利要求</w:t>
      </w:r>
      <w:r>
        <w:rPr/>
        <w:t>3</w:t>
      </w:r>
      <w:r>
        <w:rPr/>
        <w:t>所述的牛用远程药注射器，其特征在于：注射针头还包括脱落弹簧，一端与药剂针筒前端抵触，一端固定连接滑块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如权利要求</w:t>
      </w:r>
      <w:r>
        <w:rPr/>
        <w:t>3</w:t>
      </w:r>
      <w:r>
        <w:rPr/>
        <w:t>或</w:t>
      </w:r>
      <w:r>
        <w:rPr/>
        <w:t>4</w:t>
      </w:r>
      <w:r>
        <w:rPr/>
        <w:t>所述的牛用远程药注射器，其特征在于：注射孔位于距离针尖</w:t>
      </w:r>
      <w:r>
        <w:rPr/>
        <w:t>3mm</w:t>
      </w:r>
      <w:r>
        <w:rPr/>
        <w:t>处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如权利要求</w:t>
      </w:r>
      <w:r>
        <w:rPr/>
        <w:t>4</w:t>
      </w:r>
      <w:r>
        <w:rPr/>
        <w:t>所述的牛用远程药注射器，其特征在于：脱落弹簧、注射弹簧和发射弹簧为轻质复位弹簧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8:38:00Z</dcterms:created>
  <dc:creator>wcy</dc:creator>
  <dc:description/>
  <cp:keywords/>
  <dc:language>en-US</dc:language>
  <cp:lastModifiedBy>Administrator</cp:lastModifiedBy>
  <dcterms:modified xsi:type="dcterms:W3CDTF">2020-03-11T08:38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3-11-16-37-49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