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85202457"/>
            <w:bookmarkStart w:id="1" w:name="__Fieldmark__0_1785202457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牛用远程药注射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311164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11642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3-11T08:4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6-3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