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轮椅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郑煜东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995282684"/>
            <w:bookmarkStart w:id="4" w:name="__Fieldmark__8_199528268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995282684"/>
            <w:bookmarkStart w:id="10" w:name="__Fieldmark__11_199528268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995282684"/>
            <w:bookmarkStart w:id="16" w:name="__Fieldmark__14_199528268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50505199909096519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995282684"/>
            <w:bookmarkStart w:id="27" w:name="__Fieldmark__22_1995282684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</w:t>
            </w:r>
            <w:r>
              <w:rPr>
                <w:rFonts w:ascii="宋体;SimSun" w:hAnsi="宋体;SimSun" w:cs="宋体;SimSun"/>
                <w:szCs w:val="21"/>
              </w:rPr>
              <w:t>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995282684"/>
            <w:bookmarkStart w:id="40" w:name="__Fieldmark__35_1995282684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995282684"/>
            <w:bookmarkStart w:id="52" w:name="__Fieldmark__47_1995282684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995282684"/>
            <w:bookmarkStart w:id="74" w:name="__Fieldmark__76_1995282684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995282684"/>
            <w:bookmarkStart w:id="76" w:name="__Fieldmark__78_1995282684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995282684"/>
            <w:bookmarkStart w:id="78" w:name="__Fieldmark__80_1995282684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995282684"/>
            <w:bookmarkStart w:id="105" w:name="__Fieldmark__106_1995282684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995282684"/>
            <w:bookmarkStart w:id="107" w:name="__Fieldmark__109_1995282684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995282684"/>
            <w:bookmarkStart w:id="109" w:name="__Fieldmark__112_1995282684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995282684"/>
            <w:bookmarkStart w:id="111" w:name="__Fieldmark__113_1995282684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995282684"/>
            <w:bookmarkStart w:id="113" w:name="__Fieldmark__114_1995282684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3-11T09:23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7-19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