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97095807"/>
            <w:bookmarkStart w:id="1" w:name="__Fieldmark__0_29970958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轮椅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1172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11722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1T09:2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1-17-21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