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一种轮椅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辅助人体移动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2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20-03-11T09:22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1-17-21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