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禽肠道微生物采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93983698"/>
            <w:bookmarkStart w:id="3" w:name="__Fieldmark__8_10939836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秀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93983698"/>
            <w:bookmarkStart w:id="9" w:name="__Fieldmark__10_10939836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钱鸣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93983698"/>
            <w:bookmarkStart w:id="15" w:name="__Fieldmark__12_10939836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7321984033058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93983698"/>
            <w:bookmarkStart w:id="26" w:name="__Fieldmark__19_10939836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93983698"/>
            <w:bookmarkStart w:id="40" w:name="__Fieldmark__32_10939836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93983698"/>
            <w:bookmarkStart w:id="52" w:name="__Fieldmark__44_10939836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93983698"/>
            <w:bookmarkStart w:id="64" w:name="__Fieldmark__60_10939836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93983698"/>
            <w:bookmarkStart w:id="75" w:name="__Fieldmark__74_10939836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93983698"/>
            <w:bookmarkStart w:id="77" w:name="__Fieldmark__75_10939836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93983698"/>
            <w:bookmarkStart w:id="79" w:name="__Fieldmark__76_10939836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93983698"/>
            <w:bookmarkStart w:id="106" w:name="__Fieldmark__101_10939836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严金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093983698"/>
            <w:bookmarkStart w:id="134" w:name="__Fieldmark__136_109398369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文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093983698"/>
            <w:bookmarkStart w:id="137" w:name="__Fieldmark__138_109398369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093983698"/>
            <w:bookmarkStart w:id="140" w:name="__Fieldmark__140_109398369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2T03:51: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1-30-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