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2113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132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2113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2113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2113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21132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2113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21132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312113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12113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2T03:3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1-30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