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194821437"/>
            <w:bookmarkStart w:id="1" w:name="__Fieldmark__0_319482143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畜禽肠道微生物采样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312113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121136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3-12T03:3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2-11-30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